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117.6pt;margin-top:9.9pt;width:280.15pt;height:28.15pt;mso-wrap-style:none;v-text-anchor:middle" type="_x0000_t136">
            <v:path textpathok="t"/>
            <v:textpath on="t" fitshape="t" string="СЕРТИФИКАТ" style="font-family:&quot;Arial Black&quot;;font-size:32pt"/>
            <v:fill o:detectmouseclick="t" type="solid" color2="#0066ff"/>
            <v:stroke color="black" weight="9360" joinstyle="miter" endcap="flat"/>
            <v:shadow on="t" obscured="f" color="gray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</wp:posOffset>
                </wp:positionH>
                <wp:positionV relativeFrom="paragraph">
                  <wp:posOffset>635</wp:posOffset>
                </wp:positionV>
                <wp:extent cx="6469380" cy="1047750"/>
                <wp:effectExtent l="29210" t="28575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104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9pt;margin-top:0pt;width:509.35pt;height:82.4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8590</wp:posOffset>
                </wp:positionH>
                <wp:positionV relativeFrom="paragraph">
                  <wp:posOffset>64770</wp:posOffset>
                </wp:positionV>
                <wp:extent cx="6507480" cy="48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за  енергийните  характеристики  на  сгра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37.8pt;mso-wrap-distance-left:9.05pt;mso-wrap-distance-right:9.05pt;mso-wrap-distance-top:0pt;mso-wrap-distance-bottom:0pt;margin-top:5.1pt;mso-position-vertical-relative:text;margin-left:-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40"/>
                          <w:szCs w:val="40"/>
                        </w:rPr>
                        <w:t>за  енергийните  характеристики  на  сгра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4930</wp:posOffset>
                </wp:positionH>
                <wp:positionV relativeFrom="paragraph">
                  <wp:posOffset>136525</wp:posOffset>
                </wp:positionV>
                <wp:extent cx="6256020" cy="61912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6080" cy="619200"/>
                          <a:chOff x="0" y="0"/>
                          <a:chExt cx="6256080" cy="619200"/>
                        </a:xfrm>
                      </wpg:grpSpPr>
                      <wps:wsp>
                        <wps:cNvSpPr/>
                        <wps:spPr>
                          <a:xfrm>
                            <a:off x="4011840" y="257040"/>
                            <a:ext cx="22442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0560" y="325800"/>
                            <a:ext cx="990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Валиден до: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760" y="329400"/>
                            <a:ext cx="101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31.12.2014г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3440"/>
                            <a:ext cx="2280240" cy="36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ee2b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304920"/>
                            <a:ext cx="542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Номер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25800"/>
                            <a:ext cx="137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42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ЕОГ0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760" y="0"/>
                            <a:ext cx="159264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92640" cy="6152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ee2b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72360"/>
                              <a:ext cx="1301040" cy="46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 xml:space="preserve">    Категория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Arial" w:hAnsi="Arial" w:eastAsia="Times New Roman" w:cs="Arial"/>
                                    <w:color w:val="000080"/>
                                    <w:lang w:val="bg-BG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0.75pt;width:492.6pt;height:48.75pt" coordorigin="118,215" coordsize="9852,975">
                <v:roundrect id="shape_0" fillcolor="#fee2b8" stroked="f" o:allowincell="f" style="position:absolute;left:6436;top:620;width:3533;height:569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7;top:728;width:15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Валиден до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06;top:734;width:159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31.12.2014г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#fee2b8" stroked="f" o:allowincell="f" style="position:absolute;left:118;top:614;width:3590;height:569;mso-wrap-style:none;v-text-anchor:middle">
                  <v:fill o:detectmouseclick="t" type="solid" color2="#011d47"/>
                  <v:stroke color="#3465a4" joinstyle="round" endcap="flat"/>
                  <w10:wrap type="none"/>
                </v:roundrect>
                <v:shape id="shape_0" stroked="f" o:allowincell="f" style="position:absolute;left:288;top:695;width:8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Ном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315;top:728;width:21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42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ЕОГ0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26;top:215;width:2508;height:969">
                  <v:roundrect id="shape_0" fillcolor="#fee2b8" stroked="f" o:allowincell="f" style="position:absolute;left:3826;top:215;width:2507;height:968;mso-wrap-style:none;v-text-anchor:middle">
                    <v:fill o:detectmouseclick="t" type="solid" color2="#011d47"/>
                    <v:stroke color="#3465a4" joinstyle="round" endcap="flat"/>
                    <w10:wrap type="none"/>
                  </v:roundrect>
                  <v:shape id="shape_0" stroked="f" o:allowincell="f" style="position:absolute;left:3939;top:329;width:2048;height:7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 xml:space="preserve">    Категория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Arial" w:hAnsi="Arial" w:eastAsia="Times New Roman" w:cs="Arial"/>
                              <w:color w:val="000080"/>
                              <w:lang w:val="bg-BG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35</wp:posOffset>
                </wp:positionH>
                <wp:positionV relativeFrom="paragraph">
                  <wp:posOffset>148590</wp:posOffset>
                </wp:positionV>
                <wp:extent cx="6439535" cy="2270760"/>
                <wp:effectExtent l="29210" t="29210" r="27940" b="279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9680" cy="2270880"/>
                          <a:chOff x="0" y="0"/>
                          <a:chExt cx="6439680" cy="227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33200" cy="59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591840"/>
                            <a:ext cx="3536280" cy="1670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40"/>
                            <a:ext cx="6439680" cy="226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39680" cy="226764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24520" y="604440"/>
                              <a:ext cx="3031560" cy="15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1.7pt;width:507.05pt;height:178.8pt" coordorigin="21,234" coordsize="10141,3576">
                <v:roundrect id="shape_0" stroked="t" o:allowincell="f" style="position:absolute;left:21;top:234;width:10130;height:940;mso-wrap-style:none;v-text-anchor:middle">
                  <v:fill o:detectmouseclick="t" on="false"/>
                  <v:stroke color="#ff9900" weight="57240" joinstyle="miter" endcap="flat"/>
                  <w10:wrap type="none"/>
                </v:roundrect>
                <v:rect id="shape_0" stroked="t" o:allowincell="f" style="position:absolute;left:4552;top:1166;width:5568;height:2630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  <v:group id="shape_0" style="position:absolute;left:21;top:239;width:10141;height:3571">
                  <v:rect id="shape_0" stroked="t" o:allowincell="f" style="position:absolute;left:21;top:239;width:10140;height:3570;mso-wrap-style:none;v-text-anchor:middle">
                    <v:fill o:detectmouseclick="t" on="false"/>
                    <v:stroke color="#ff9900" weight="5724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99;top:1191;width:4773;height:244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38"/>
        <w:gridCol w:w="1137"/>
        <w:gridCol w:w="5604"/>
      </w:tblGrid>
      <w:tr>
        <w:trPr>
          <w:trHeight w:val="50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8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color w:val="00008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-5080</wp:posOffset>
                      </wp:positionV>
                      <wp:extent cx="6403340" cy="221424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3320" cy="2214360"/>
                                <a:chOff x="0" y="0"/>
                                <a:chExt cx="6403320" cy="221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9880"/>
                                  <a:ext cx="288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2640" y="598320"/>
                                  <a:ext cx="0" cy="161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040" y="0"/>
                                  <a:ext cx="3960" cy="544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781280"/>
                                  <a:ext cx="2866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431360"/>
                                  <a:ext cx="288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" y="291960"/>
                                  <a:ext cx="6388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pt;margin-top:-0.4pt;width:504.15pt;height:174.3pt" coordorigin="52,-8" coordsize="10083,3486">
                      <v:line id="shape_0" from="52,1598" to="4601,1598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135,934" to="2135,3478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2129,-8" to="2134,849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70,2797" to="4583,2797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67,2246" to="4616,2246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  <v:line id="shape_0" from="76,452" to="10135,452" stroked="t" o:allowincell="t" style="position:absolute">
                        <v:stroke color="navy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cs="Arial" w:ascii="Arial" w:hAnsi="Arial"/>
                <w:i/>
                <w:color w:val="000080"/>
              </w:rPr>
              <w:t>Сграда</w:t>
            </w:r>
          </w:p>
        </w:tc>
        <w:tc>
          <w:tcPr>
            <w:tcW w:w="8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У „Цанко Дюстабанов”</w:t>
            </w:r>
          </w:p>
        </w:tc>
      </w:tr>
      <w:tr>
        <w:trPr>
          <w:trHeight w:val="515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</w:rPr>
            </w:pPr>
            <w:r>
              <w:rPr>
                <w:rFonts w:cs="Arial" w:ascii="Arial" w:hAnsi="Arial"/>
                <w:i/>
                <w:color w:val="000080"/>
              </w:rPr>
              <w:t>Адрес</w:t>
            </w:r>
          </w:p>
        </w:tc>
        <w:tc>
          <w:tcPr>
            <w:tcW w:w="8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Габрово, ул. Хр.Смирненски №25</w:t>
            </w:r>
          </w:p>
        </w:tc>
      </w:tr>
      <w:tr>
        <w:trPr>
          <w:trHeight w:val="648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Въведена в експлоатация</w:t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47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Разгън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застроена площ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465</w:t>
            </w:r>
            <w:r>
              <w:rPr>
                <w:rFonts w:cs="Arial" w:ascii="Arial" w:hAnsi="Arial"/>
                <w:lang w:val="en-US"/>
              </w:rPr>
              <w:t xml:space="preserve">                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>Отопляема площ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8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46" w:hRule="atLeast"/>
        </w:trPr>
        <w:tc>
          <w:tcPr>
            <w:tcW w:w="21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  <w:lang w:val="en-US"/>
              </w:rPr>
              <w:t xml:space="preserve">Площ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  <w:lang w:val="en-US"/>
              </w:rPr>
              <w:t xml:space="preserve">на охлаждания </w:t>
            </w: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 обем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56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117475</wp:posOffset>
                </wp:positionV>
                <wp:extent cx="4278630" cy="3265805"/>
                <wp:effectExtent l="28575" t="29210" r="2857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8600" cy="3265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9.25pt;width:336.85pt;height:257.1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7690</wp:posOffset>
                </wp:positionH>
                <wp:positionV relativeFrom="paragraph">
                  <wp:posOffset>117475</wp:posOffset>
                </wp:positionV>
                <wp:extent cx="2084070" cy="3265805"/>
                <wp:effectExtent l="28575" t="29210" r="28575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326592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44.7pt;margin-top:9.25pt;width:164.05pt;height:257.1pt;mso-wrap-style:none;v-text-anchor:middle">
                <v:fill o:detectmouseclick="t" type="solid" color2="#021626"/>
                <v:stroke color="#f79646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28490</wp:posOffset>
                </wp:positionH>
                <wp:positionV relativeFrom="paragraph">
                  <wp:posOffset>158115</wp:posOffset>
                </wp:positionV>
                <wp:extent cx="1978025" cy="4845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84505"/>
                        </a:xfrm>
                        <a:prstGeom prst="rect"/>
                        <a:solidFill>
                          <a:srgbClr val="FDE9D9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Актуалн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енергийни  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ст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о потребна енергия</w:t>
                            </w:r>
                          </w:p>
                        </w:txbxContent>
                      </wps:txbx>
                      <wps:bodyPr anchor="t" lIns="15875" tIns="0" rIns="158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55.75pt;height:38.15pt;mso-wrap-distance-left:9.05pt;mso-wrap-distance-right:9.05pt;mso-wrap-distance-top:0pt;mso-wrap-distance-bottom:0pt;margin-top:12.45pt;mso-position-vertical-relative:text;margin-left:348.7pt;mso-position-horizontal-relative:text">
                <v:textbox inset="0.0173611111111111in,0in,0.017361111111111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Актуални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енергийни  характер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ст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о потреб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311"/>
        <w:gridCol w:w="1026"/>
      </w:tblGrid>
      <w:tr>
        <w:trPr>
          <w:trHeight w:val="9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Скала на енергопотреблението по първична енерг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Актуално</w:t>
            </w:r>
          </w:p>
          <w:p>
            <w:pPr>
              <w:pStyle w:val="Normal"/>
              <w:spacing w:before="0" w:after="120"/>
              <w:ind w:right="-108" w:hanging="0"/>
              <w:jc w:val="center"/>
              <w:rPr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състоя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F497D"/>
                <w:sz w:val="20"/>
                <w:szCs w:val="20"/>
              </w:rPr>
              <w:t>След ЕСМ</w:t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1755</wp:posOffset>
                      </wp:positionV>
                      <wp:extent cx="6461760" cy="4859655"/>
                      <wp:effectExtent l="15875" t="0" r="27940" b="12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61640" cy="4859640"/>
                                <a:chOff x="0" y="0"/>
                                <a:chExt cx="6461640" cy="485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320" y="2827080"/>
                                  <a:ext cx="6448320" cy="82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f7964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112280"/>
                                  <a:ext cx="2468880" cy="7473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730680"/>
                                  <a:ext cx="2468880" cy="361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560" y="3847320"/>
                                  <a:ext cx="961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Издаден н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3845520"/>
                                  <a:ext cx="11314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24.08.2011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040" y="4636800"/>
                                  <a:ext cx="7131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д/мм/гг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2320" y="4636800"/>
                                  <a:ext cx="7131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д/мм/г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97280" y="4637520"/>
                                  <a:ext cx="3672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>
                                    <a:alpha val="60000"/>
                                  </a:srgbClr>
                                </a:solidFill>
                                <a:ln w="9360">
                                  <a:solidFill>
                                    <a:srgbClr val="fbd4b4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до: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560" y="4174560"/>
                                  <a:ext cx="2149560" cy="36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Срок на освобождаване от данък сград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71840" y="3730680"/>
                                  <a:ext cx="3890160" cy="1128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cc99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360" y="4089240"/>
                                  <a:ext cx="8460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00042/03.11.2008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32000" y="3854520"/>
                                  <a:ext cx="964080" cy="18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Рег.номер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3400" y="4323600"/>
                                  <a:ext cx="1440360" cy="18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360" y="4510440"/>
                                  <a:ext cx="10857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Подпис, печа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5440" y="3863880"/>
                                  <a:ext cx="9640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000080"/>
                                        <w:lang w:val="bg-BG" w:bidi="ar-SA"/>
                                      </w:rPr>
                                      <w:t>Издаден о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9520" y="4129920"/>
                                  <a:ext cx="1436400" cy="47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333399"/>
                                        <w:lang w:val="bg-BG" w:bidi="ar-SA"/>
                                      </w:rPr>
                                      <w:t>“Енергийно обследване” ОО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636800"/>
                                  <a:ext cx="367200" cy="186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66">
                                    <a:alpha val="60000"/>
                                  </a:srgbClr>
                                </a:solidFill>
                                <a:ln w="9360">
                                  <a:solidFill>
                                    <a:srgbClr val="fbd4b4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от: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15760" y="0"/>
                                  <a:ext cx="2013120" cy="269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 w:lineRule="atLeast" w:line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Разход на енергия за отопление, вентилация и БГ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  <w:t>36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,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kWh/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Разход на енергия за охлаждане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i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kWh/m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4"/>
                                        <w:szCs w:val="24"/>
                                        <w:vertAlign w:val="superscript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Общ годише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val="bg-BG" w:bidi="ar-SA"/>
                                      </w:rPr>
                                      <w:t>разход на енергия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  <w:t>795,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bidi="ar-SA" w:val="bg-BG"/>
                                      </w:rPr>
                                      <w:t>Wh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Емисии СО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1F497D"/>
                                        <w:lang w:bidi="ar-SA" w:val="bg-BG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eastAsia="Times New Roman" w:ascii="Arial" w:hAnsi="Arial" w:cs="Arial"/>
                                        <w:color w:val="1F497D"/>
                                        <w:lang w:bidi="ar-SA" w:val="en-US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 w:val="28"/>
                                        <w:szCs w:val="28"/>
                                        <w:rFonts w:eastAsia="Times New Roman" w:ascii="Arial" w:hAnsi="Arial" w:cs="Arial"/>
                                        <w:color w:val="1F497D"/>
                                        <w:lang w:bidi="ar-SA" w:val="en-US"/>
                                      </w:rPr>
                                      <w:t>497,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Arial" w:hAnsi="Arial" w:eastAsia="Times New Roman" w:cs="Arial"/>
                                        <w:color w:val="1F497D"/>
                                        <w:lang w:val="en-US" w:bidi="ar-SA"/>
                                      </w:rPr>
                                      <w:t>t/год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bidi="ar-SA" w:val="bg-BG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5.65pt;width:508.8pt;height:382.65pt" coordorigin="-108,113" coordsize="10176,7653">
                      <v:rect id="shape_0" stroked="t" o:allowincell="t" style="position:absolute;left:-87;top:4565;width:10154;height:1295;mso-wrap-style:none;v-text-anchor:middle">
                        <v:fill o:detectmouseclick="t" on="false"/>
                        <v:stroke color="#f79646" weight="57240" joinstyle="miter" endcap="flat"/>
                        <w10:wrap type="none"/>
                      </v:rect>
                      <v:roundrect id="shape_0" fillcolor="#ffcc99" stroked="f" o:allowincell="t" style="position:absolute;left:-102;top:6589;width:3887;height:1176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roundrect id="shape_0" fillcolor="#ffcc99" stroked="f" o:allowincell="t" style="position:absolute;left:-102;top:5988;width:3887;height:569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shape id="shape_0" stroked="f" o:allowincell="t" style="position:absolute;left:74;top:6172;width:1514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20;top:6169;width:1781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67;top:7415;width:1122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д/мм/г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95;top:7415;width:1122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д/мм/г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ffcc66" stroked="t" o:allowincell="t" style="position:absolute;left:1620;top:7416;width:57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до:</w:t>
                              </w:r>
                            </w:p>
                          </w:txbxContent>
                        </v:textbox>
                        <v:fill o:detectmouseclick="t" type="solid" color2="#003399" opacity="0.59"/>
                        <v:stroke color="#fbd4b4" weight="9360" joinstyle="miter" endcap="flat"/>
                        <w10:wrap type="none"/>
                      </v:shape>
                      <v:shape id="shape_0" stroked="f" o:allowincell="t" style="position:absolute;left:88;top:6687;width:3384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рок на освобождаване от данък сград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oundrect id="shape_0" fillcolor="#ffcc99" stroked="f" o:allowincell="t" style="position:absolute;left:3942;top:5988;width:6125;height:1777;mso-wrap-style:none;v-text-anchor:middle">
                        <v:fill o:detectmouseclick="t" type="solid" color2="#003366" opacity="0.59"/>
                        <v:stroke color="#3465a4" joinstyle="round" endcap="flat"/>
                        <w10:wrap type="none"/>
                      </v:roundrect>
                      <v:shape id="shape_0" fillcolor="white" stroked="f" o:allowincell="t" style="position:absolute;left:7773;top:6553;width:1331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00042/03.11.2008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659;top:6183;width:1517;height:2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Рег.номе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99;top:6922;width:2267;height:29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7773;top:7216;width:1709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одпис, печа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8;top:6198;width:151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332;top:6617;width:2261;height:7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ffcc66" stroked="t" o:allowincell="t" style="position:absolute;left:-108;top:7415;width:577;height:2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от:</w:t>
                              </w:r>
                            </w:p>
                          </w:txbxContent>
                        </v:textbox>
                        <v:fill o:detectmouseclick="t" type="solid" color2="#003399" opacity="0.59"/>
                        <v:stroke color="#fbd4b4" weight="9360" joinstyle="miter" endcap="flat"/>
                        <w10:wrap type="none"/>
                      </v:shape>
                      <v:shape id="shape_0" fillcolor="white" stroked="f" o:allowincell="t" style="position:absolute;left:6846;top:113;width:3169;height:42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Разход на енергия за отопление, вентилация и БГ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kWh/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Разход на енергия за охлаждан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kWh/m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Общ годиш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val="bg-BG" w:bidi="ar-SA"/>
                                </w:rPr>
                                <w:t>разход на енергия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  <w:t>795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bidi="ar-SA" w:val="bg-BG"/>
                                </w:rPr>
                                <w:t>Wh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Емисии С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1F497D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eastAsia="Times New Roman" w:ascii="Arial" w:hAnsi="Arial" w:cs="Arial"/>
                                  <w:color w:val="1F497D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8"/>
                                  <w:szCs w:val="28"/>
                                  <w:rFonts w:eastAsia="Times New Roman" w:ascii="Arial" w:hAnsi="Arial" w:cs="Arial"/>
                                  <w:color w:val="1F497D"/>
                                  <w:lang w:bidi="ar-SA" w:val="en-US"/>
                                </w:rPr>
                                <w:t>497,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1F497D"/>
                                  <w:lang w:val="en-US" w:bidi="ar-SA"/>
                                </w:rPr>
                                <w:t>t/го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bg-BG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897255" cy="34607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7120" cy="345960"/>
                              </a:xfrm>
                              <a:custGeom>
                                <a:avLst/>
                                <a:gdLst>
                                  <a:gd name="textAreaLeft" fmla="*/ 0 w 508680"/>
                                  <a:gd name="textAreaRight" fmla="*/ 509040 w 5086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9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9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9966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2534" w:leader="none"/>
                                    </w:tabs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Times New Roman" w:cs="Arial" w:ascii="Arial" w:hAnsi="Arial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eastAsia="Times New Roman" w:cs="Arial" w:ascii="Arial" w:hAnsi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#339966" stroked="t" o:allowincell="t" style="position:absolute;margin-left:0pt;margin-top:0pt;width:70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2534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Times New Roman" w:cs="Arial" w:ascii="Arial" w:hAnsi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cc6699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198245" cy="34544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345600"/>
                              </a:xfrm>
                              <a:custGeom>
                                <a:avLst/>
                                <a:gdLst>
                                  <a:gd name="textAreaLeft" fmla="*/ 0 w 679320"/>
                                  <a:gd name="textAreaRight" fmla="*/ 679680 w 6793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764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764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077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lIns="0" rIns="9000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cc00" stroked="t" o:allowincell="t" style="position:absolute;margin-left:0pt;margin-top:0pt;width:94.3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077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#ff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57325" cy="34544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345600"/>
                              </a:xfrm>
                              <a:custGeom>
                                <a:avLst/>
                                <a:gdLst>
                                  <a:gd name="textAreaLeft" fmla="*/ 0 w 826200"/>
                                  <a:gd name="textAreaRight" fmla="*/ 826560 w 8262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8996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996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66ff9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3620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C</w:t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66ff99" stroked="t" o:allowincell="t" style="position:absolute;margin-left:0pt;margin-top:0pt;width:114.7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36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C</w:t>
                            </w:r>
                          </w:p>
                        </w:txbxContent>
                      </v:textbox>
                      <v:fill o:detectmouseclick="t" type="solid" color2="#990066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FFFF00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0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735455" cy="34607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560" cy="345960"/>
                              </a:xfrm>
                              <a:custGeom>
                                <a:avLst/>
                                <a:gdLst>
                                  <a:gd name="textAreaLeft" fmla="*/ 0 w 983880"/>
                                  <a:gd name="textAreaRight" fmla="*/ 983880 w 983880"/>
                                  <a:gd name="textAreaTop" fmla="*/ 0 h 196200"/>
                                  <a:gd name="textAreaBottom" fmla="*/ 196560 h 19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49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49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163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yellow" stroked="t" o:allowincell="t" style="position:absolute;margin-left:0pt;margin-top:0pt;width:136.6pt;height:27.2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163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17395" cy="34544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7440" cy="345600"/>
                              </a:xfrm>
                              <a:custGeom>
                                <a:avLst/>
                                <a:gdLst>
                                  <a:gd name="textAreaLeft" fmla="*/ 0 w 1143720"/>
                                  <a:gd name="textAreaRight" fmla="*/ 1144080 w 114372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8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8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4706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cc00" stroked="t" o:allowincell="t" style="position:absolute;margin-left:0pt;margin-top:0pt;width:158.8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470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E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2665" cy="34544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2680" cy="345600"/>
                              </a:xfrm>
                              <a:custGeom>
                                <a:avLst/>
                                <a:gdLst>
                                  <a:gd name="textAreaLeft" fmla="*/ 0 w 1288440"/>
                                  <a:gd name="textAreaRight" fmla="*/ 1288800 w 128844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1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1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249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bg-BG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ff9900" stroked="t" o:allowincell="t" style="position:absolute;margin-left:0pt;margin-top:0pt;width:178.9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24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0066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4675" cy="34544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4560" cy="345600"/>
                              </a:xfrm>
                              <a:custGeom>
                                <a:avLst/>
                                <a:gdLst>
                                  <a:gd name="textAreaLeft" fmla="*/ 0 w 325800"/>
                                  <a:gd name="textAreaRight" fmla="*/ 326160 w 32580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4535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4535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f81bd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rFonts w:ascii="Arial" w:hAnsi="Arial" w:eastAsia="Times New Roman" w:cs="Arial"/>
                                      <w:color w:val="FFFF00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lIns="0" rIns="0" tIns="36360" bIns="36360" anchor="ctr" rot="1080000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4f81bd" stroked="t" o:allowincell="t" style="position:absolute;margin-left:0pt;margin-top:0pt;width:45.2pt;height:27.15pt;mso-wrap-style:square;v-text-anchor:middle;rotation:180;mso-position-horizontal-relative:char" type="_x0000_t1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00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43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" w:hRule="exact"/>
        </w:trPr>
        <w:tc>
          <w:tcPr>
            <w:tcW w:w="563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46985" cy="34544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7000" cy="345600"/>
                              </a:xfrm>
                              <a:custGeom>
                                <a:avLst/>
                                <a:gdLst>
                                  <a:gd name="textAreaLeft" fmla="*/ 0 w 1443960"/>
                                  <a:gd name="textAreaRight" fmla="*/ 1444320 w 1443960"/>
                                  <a:gd name="textAreaTop" fmla="*/ 0 h 195840"/>
                                  <a:gd name="textAreaBottom" fmla="*/ 1962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9988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tabs>
                                      <w:tab w:val="right" w:pos="5792" w:leader="none"/>
                                    </w:tabs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G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Arial" w:hAnsi="Arial" w:eastAsia="Times New Roman" w:cs="Arial"/>
                                      <w:color w:val="auto"/>
                                      <w:lang w:bidi="ar-SA" w:val="bg-BG"/>
                                    </w:rPr>
                                  </w:r>
                                </w:p>
                              </w:txbxContent>
                            </wps:txbx>
                            <wps:bodyPr lIns="0" tIns="36360" bIns="36360" anchor="ctr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cc0000" stroked="t" o:allowincell="t" style="position:absolute;margin-left:0pt;margin-top:0pt;width:200.5pt;height:27.15pt;mso-wrap-style:square;v-text-anchor:middle;mso-position-horizontal-relative:char" type="_x0000_t15">
                      <v:textbox>
                        <w:txbxContent>
                          <w:p>
                            <w:pPr>
                              <w:tabs>
                                <w:tab w:val="right" w:pos="5792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G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Arial" w:hAnsi="Arial" w:eastAsia="Times New Roman" w:cs="Arial"/>
                                <w:color w:val="auto"/>
                                <w:lang w:bidi="ar-SA" w:val="bg-BG"/>
                              </w:rPr>
                            </w:r>
                          </w:p>
                        </w:txbxContent>
                      </v:textbox>
                      <v:fill o:detectmouseclick="t" type="solid" color2="#33ff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65115</wp:posOffset>
                </wp:positionH>
                <wp:positionV relativeFrom="paragraph">
                  <wp:posOffset>123825</wp:posOffset>
                </wp:positionV>
                <wp:extent cx="1270" cy="830580"/>
                <wp:effectExtent l="28575" t="635" r="285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0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2.45pt;margin-top:9.75pt;width:0.1pt;height:65.35pt" type="_x0000_t32">
                <v:stroke color="#f79646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4"/>
        <w:gridCol w:w="1695"/>
        <w:gridCol w:w="1694"/>
      </w:tblGrid>
      <w:tr>
        <w:trPr>
          <w:trHeight w:val="384" w:hRule="atLeast"/>
        </w:trPr>
        <w:tc>
          <w:tcPr>
            <w:tcW w:w="8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РАЗПРЕДЕЛЕНИЕ  НА  ГОДИШНИЯ  РАЗХОД  НА  ПОТРЕБНА ЕНЕРГ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ДЯЛ на ВЕИ</w:t>
            </w:r>
          </w:p>
        </w:tc>
      </w:tr>
      <w:tr>
        <w:trPr>
          <w:trHeight w:val="38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топл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Вентил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хлаждан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Гореща в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Осветлени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93,0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0,5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.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0,8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  <w:lang w:val="en-US"/>
              </w:rPr>
              <w:t>1,4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 xml:space="preserve"> 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…</w:t>
            </w:r>
            <w:r>
              <w:rPr>
                <w:rFonts w:cs="Arial" w:ascii="Arial" w:hAnsi="Arial"/>
                <w:b/>
                <w:i/>
                <w:color w:val="1F497D"/>
                <w:sz w:val="22"/>
                <w:szCs w:val="22"/>
              </w:rPr>
              <w:t>,.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6912610</wp:posOffset>
                </wp:positionV>
                <wp:extent cx="830580" cy="63690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369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4pt;height:50.15pt;mso-wrap-distance-left:9.05pt;mso-wrap-distance-right:9.05pt;mso-wrap-distance-top:0pt;mso-wrap-distance-bottom:0pt;margin-top:544.3pt;mso-position-vertical-relative:text;margin-left:196.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6700</wp:posOffset>
                </wp:positionH>
                <wp:positionV relativeFrom="paragraph">
                  <wp:posOffset>76835</wp:posOffset>
                </wp:positionV>
                <wp:extent cx="2118360" cy="1866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186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8pt;height:14.7pt;mso-wrap-distance-left:9.05pt;mso-wrap-distance-right:9.05pt;mso-wrap-distance-top:0pt;mso-wrap-distance-bottom:0pt;margin-top:6.05pt;mso-position-vertical-relative:text;margin-left:32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right="-14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right="-1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</wp:posOffset>
                </wp:positionH>
                <wp:positionV relativeFrom="paragraph">
                  <wp:posOffset>49530</wp:posOffset>
                </wp:positionV>
                <wp:extent cx="881380" cy="9705975"/>
                <wp:effectExtent l="28575" t="29210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0596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02600"/>
                            <a:gd name="textAreaBottom" fmla="*/ 5478480 h 5502600"/>
                          </a:gdLst>
                          <a:ahLst/>
                          <a:rect l="textAreaLeft" t="textAreaTop" r="textAreaRight" b="textAreaBottom"/>
                          <a:pathLst>
                            <a:path w="21600" h="2377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109"/>
                              </a:lnTo>
                              <a:arcTo wR="3600" hR="3600" stAng="10800000" swAng="-5400000"/>
                              <a:lnTo>
                                <a:pt x="18000" y="2377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0.15pt;margin-top:3.9pt;width:69.35pt;height:764.2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-312.95pt;margin-top:352.3pt;width:694.6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00</wp:posOffset>
                </wp:positionH>
                <wp:positionV relativeFrom="paragraph">
                  <wp:posOffset>29210</wp:posOffset>
                </wp:positionV>
                <wp:extent cx="392430" cy="41148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bg-BG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.3pt;width:30.9pt;height:32.4pt" coordorigin="800,46" coordsize="618,648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#ff9900" stroked="f" o:allowincell="f" style="position:absolute;left:800;top:46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920;top:154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bg-BG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9015</wp:posOffset>
                </wp:positionH>
                <wp:positionV relativeFrom="paragraph">
                  <wp:posOffset>139065</wp:posOffset>
                </wp:positionV>
                <wp:extent cx="5423535" cy="3435350"/>
                <wp:effectExtent l="29210" t="28575" r="2794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400" cy="3435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45pt;margin-top:10.95pt;width:427pt;height:270.45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1101090</wp:posOffset>
            </wp:positionH>
            <wp:positionV relativeFrom="paragraph">
              <wp:posOffset>139065</wp:posOffset>
            </wp:positionV>
            <wp:extent cx="4729480" cy="3281045"/>
            <wp:effectExtent l="0" t="0" r="0" b="0"/>
            <wp:wrapSquare wrapText="bothSides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3321685</wp:posOffset>
            </wp:positionH>
            <wp:positionV relativeFrom="paragraph">
              <wp:posOffset>93980</wp:posOffset>
            </wp:positionV>
            <wp:extent cx="3058160" cy="2141855"/>
            <wp:effectExtent l="0" t="0" r="0" b="0"/>
            <wp:wrapSquare wrapText="bothSides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82980</wp:posOffset>
                </wp:positionH>
                <wp:positionV relativeFrom="paragraph">
                  <wp:posOffset>110490</wp:posOffset>
                </wp:positionV>
                <wp:extent cx="5481320" cy="49720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497205"/>
                        </a:xfrm>
                        <a:prstGeom prst="rect"/>
                        <a:solidFill>
                          <a:srgbClr val="FDE9D9"/>
                        </a:solidFill>
                        <a:ln w="571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lang w:val="en-US"/>
                              </w:rPr>
                              <w:t>ЕНЕРГИЙНИ  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  <w:t>СТИКИ НА  СГРАД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7780" tIns="361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F79646" strokeweight="4pt" style="position:absolute;rotation:-0;width:431.6pt;height:39.15pt;mso-wrap-distance-left:9.05pt;mso-wrap-distance-right:9.05pt;mso-wrap-distance-top:0pt;mso-wrap-distance-bottom:0pt;margin-top:8.7pt;mso-position-vertical-relative:text;margin-left:77.4pt;mso-position-horizontal-relative:text">
                <v:textbox inset="0.0194444444444444in,0.0395833333333333in,0.0194444444444444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lang w:val="en-US"/>
                        </w:rPr>
                        <w:t>ЕНЕРГИЙНИ  ХАРАКТЕРИ</w:t>
                      </w: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  <w:t>СТИКИ НА  СГРАД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color w:val="4F81B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81BD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80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2190</wp:posOffset>
                </wp:positionH>
                <wp:positionV relativeFrom="paragraph">
                  <wp:posOffset>10795</wp:posOffset>
                </wp:positionV>
                <wp:extent cx="5423535" cy="3763645"/>
                <wp:effectExtent l="29210" t="2921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3400" cy="3763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7pt;margin-top:0.85pt;width:427pt;height:296.3pt;mso-wrap-style:none;v-text-anchor:middle">
                <v:fill o:detectmouseclick="t" on="false"/>
                <v:stroke color="#f79646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6645</wp:posOffset>
                </wp:positionH>
                <wp:positionV relativeFrom="paragraph">
                  <wp:posOffset>107950</wp:posOffset>
                </wp:positionV>
                <wp:extent cx="1410335" cy="9918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99187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66" w:val="clear"/>
                              <w:spacing w:before="6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ЕНЕРГИЙНИ</w:t>
                            </w:r>
                          </w:p>
                          <w:p>
                            <w:pPr>
                              <w:pStyle w:val="Normal"/>
                              <w:shd w:fill="FFFF66" w:val="clear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lang w:val="en-US"/>
                              </w:rPr>
                              <w:t>ХАРАКТЕР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С-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78.1pt;mso-wrap-distance-left:9.05pt;mso-wrap-distance-right:9.05pt;mso-wrap-distance-top:0pt;mso-wrap-distance-bottom:0pt;margin-top:8.5pt;mso-position-vertical-relative:text;margin-left:86.35pt;mso-position-horizontal-relative:text">
                <v:textbox inset="0in,0in,0in,0in">
                  <w:txbxContent>
                    <w:p>
                      <w:pPr>
                        <w:pStyle w:val="Normal"/>
                        <w:shd w:fill="FFFF66" w:val="clear"/>
                        <w:spacing w:before="6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66" w:val="clear"/>
                        <w:spacing w:before="60" w:after="12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>ЕНЕРГИЙНИ</w:t>
                      </w:r>
                    </w:p>
                    <w:p>
                      <w:pPr>
                        <w:pStyle w:val="Normal"/>
                        <w:shd w:fill="FFFF66" w:val="clear"/>
                        <w:spacing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lang w:val="en-US"/>
                        </w:rPr>
                        <w:t>ХАРАКТЕР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С-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1090</wp:posOffset>
                </wp:positionH>
                <wp:positionV relativeFrom="paragraph">
                  <wp:posOffset>1122680</wp:posOffset>
                </wp:positionV>
                <wp:extent cx="1410335" cy="63690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3690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Специфичен разход 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50.15pt;mso-wrap-distance-left:9.05pt;mso-wrap-distance-right:9.05pt;mso-wrap-distance-top:0pt;mso-wrap-distance-bottom:0pt;margin-top:88.4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Специфичен разход 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2995</wp:posOffset>
                </wp:positionH>
                <wp:positionV relativeFrom="paragraph">
                  <wp:posOffset>3121025</wp:posOffset>
                </wp:positionV>
                <wp:extent cx="4003040" cy="572135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040" cy="57213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66" w:val="clear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Емисии 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315.2pt;height:45.05pt;mso-wrap-distance-left:9.05pt;mso-wrap-distance-right:9.05pt;mso-wrap-distance-top:0pt;mso-wrap-distance-bottom:0pt;margin-top:245.75pt;mso-position-vertical-relative:text;margin-left:86.8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hd w:fill="FFFF66" w:val="clear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Емисии СО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7785</wp:posOffset>
                </wp:positionH>
                <wp:positionV relativeFrom="paragraph">
                  <wp:posOffset>112395</wp:posOffset>
                </wp:positionV>
                <wp:extent cx="2508250" cy="3035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035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отребна 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197.5pt;height:23.9pt;mso-wrap-distance-left:9.05pt;mso-wrap-distance-right:9.05pt;mso-wrap-distance-top:0pt;mso-wrap-distance-bottom:0pt;margin-top:8.85pt;mso-position-vertical-relative:text;margin-left:204.5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отребна 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01090</wp:posOffset>
                </wp:positionH>
                <wp:positionV relativeFrom="paragraph">
                  <wp:posOffset>2460625</wp:posOffset>
                </wp:positionV>
                <wp:extent cx="1409065" cy="628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62865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Годишен       разход 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0.95pt;height:49.5pt;mso-wrap-distance-left:9.05pt;mso-wrap-distance-right:9.05pt;mso-wrap-distance-top:0pt;mso-wrap-distance-bottom:0pt;margin-top:193.75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Годишен       разход 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00955</wp:posOffset>
                </wp:positionH>
                <wp:positionV relativeFrom="paragraph">
                  <wp:posOffset>113665</wp:posOffset>
                </wp:positionV>
                <wp:extent cx="1258570" cy="30353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035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Първична  енер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99.1pt;height:23.9pt;mso-wrap-distance-left:9.05pt;mso-wrap-distance-right:9.05pt;mso-wrap-distance-top:0pt;mso-wrap-distance-bottom:0pt;margin-top:8.95pt;mso-position-vertical-relative:text;margin-left:4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Първична 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9714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Актуално състоя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20"/>
                                <w:szCs w:val="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Актуално състоян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20"/>
                          <w:szCs w:val="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2770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 xml:space="preserve">Сле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Е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 xml:space="preserve">Сле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Е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4746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Актуално състоян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20"/>
                                <w:szCs w:val="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Актуално състоян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20"/>
                          <w:szCs w:val="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802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Сл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ЕС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Сле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Е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97785</wp:posOffset>
                </wp:positionH>
                <wp:positionV relativeFrom="paragraph">
                  <wp:posOffset>408305</wp:posOffset>
                </wp:positionV>
                <wp:extent cx="639445" cy="69151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9151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По норми при влизане в експлоа-т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4.45pt;mso-wrap-distance-left:9.05pt;mso-wrap-distance-right:9.05pt;mso-wrap-distance-top:0pt;mso-wrap-distance-bottom:0pt;margin-top:32.1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По норми при влизане в експлоа-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8340</wp:posOffset>
                </wp:positionH>
                <wp:positionV relativeFrom="paragraph">
                  <wp:posOffset>409575</wp:posOffset>
                </wp:positionV>
                <wp:extent cx="630555" cy="690245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9024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  <w:t>По действа-щите към момента н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54.35pt;mso-wrap-distance-left:9.05pt;mso-wrap-distance-right:9.05pt;mso-wrap-distance-top:0pt;mso-wrap-distance-bottom:0pt;margin-top:32.2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  <w:t>По действа-щите към момента нор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9714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192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192,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2770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86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86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4746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6,0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6,0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7802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58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58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97785</wp:posOffset>
                </wp:positionH>
                <wp:positionV relativeFrom="paragraph">
                  <wp:posOffset>1124585</wp:posOffset>
                </wp:positionV>
                <wp:extent cx="639445" cy="635000"/>
                <wp:effectExtent l="0" t="0" r="0" b="0"/>
                <wp:wrapNone/>
                <wp:docPr id="4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03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88.5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03,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28340</wp:posOffset>
                </wp:positionH>
                <wp:positionV relativeFrom="paragraph">
                  <wp:posOffset>1125855</wp:posOffset>
                </wp:positionV>
                <wp:extent cx="630555" cy="63373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5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88.6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5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9714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1046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1046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2770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17,8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W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17,8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W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4746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795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795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7802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320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320,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W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97785</wp:posOffset>
                </wp:positionH>
                <wp:positionV relativeFrom="paragraph">
                  <wp:posOffset>2459355</wp:posOffset>
                </wp:positionV>
                <wp:extent cx="639445" cy="6350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56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93.6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565,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8340</wp:posOffset>
                </wp:positionH>
                <wp:positionV relativeFrom="paragraph">
                  <wp:posOffset>2460625</wp:posOffset>
                </wp:positionV>
                <wp:extent cx="630555" cy="63373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248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МWh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93.7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248,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МWh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97145</wp:posOffset>
                </wp:positionH>
                <wp:positionV relativeFrom="paragraph">
                  <wp:posOffset>3119755</wp:posOffset>
                </wp:positionV>
                <wp:extent cx="639445" cy="57340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5734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97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,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/год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50.35pt;height:45.15pt;mso-wrap-distance-left:9.05pt;mso-wrap-distance-right:9.05pt;mso-wrap-distance-top:0pt;mso-wrap-distance-bottom:0pt;margin-top:245.65pt;mso-position-vertical-relative:text;margin-left:40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97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,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/год.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27700</wp:posOffset>
                </wp:positionH>
                <wp:positionV relativeFrom="paragraph">
                  <wp:posOffset>3121025</wp:posOffset>
                </wp:positionV>
                <wp:extent cx="630555" cy="57213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57213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24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16"/>
                                <w:szCs w:val="16"/>
                              </w:rPr>
                              <w:t>Т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/г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49.65pt;height:45.05pt;mso-wrap-distance-left:9.05pt;mso-wrap-distance-right:9.05pt;mso-wrap-distance-top:0pt;mso-wrap-distance-bottom:0pt;margin-top:245.75pt;mso-position-vertical-relative:text;margin-left:45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242,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16"/>
                          <w:szCs w:val="16"/>
                        </w:rPr>
                        <w:t>Т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/год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1090</wp:posOffset>
                </wp:positionH>
                <wp:positionV relativeFrom="paragraph">
                  <wp:posOffset>1789430</wp:posOffset>
                </wp:positionV>
                <wp:extent cx="1410335" cy="63690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335" cy="63690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2"/>
                                <w:szCs w:val="22"/>
                              </w:rPr>
                              <w:t>Нетна енергия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111.05pt;height:50.15pt;mso-wrap-distance-left:9.05pt;mso-wrap-distance-right:9.05pt;mso-wrap-distance-top:0pt;mso-wrap-distance-bottom:0pt;margin-top:140.9pt;mso-position-vertical-relative:text;margin-left:86.7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2"/>
                          <w:szCs w:val="22"/>
                        </w:rPr>
                        <w:t>Нет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00955</wp:posOffset>
                </wp:positionH>
                <wp:positionV relativeFrom="paragraph">
                  <wp:posOffset>1792605</wp:posOffset>
                </wp:positionV>
                <wp:extent cx="1258570" cy="63373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3373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99.1pt;height:49.9pt;mso-wrap-distance-left:9.05pt;mso-wrap-distance-right:9.05pt;mso-wrap-distance-top:0pt;mso-wrap-distance-bottom:0pt;margin-top:141.15pt;mso-position-vertical-relative:text;margin-left:4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7465</wp:posOffset>
                </wp:positionH>
                <wp:positionV relativeFrom="paragraph">
                  <wp:posOffset>1791335</wp:posOffset>
                </wp:positionV>
                <wp:extent cx="639445" cy="63500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106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41.05pt;mso-position-vertical-relative:text;margin-left:30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106,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8020</wp:posOffset>
                </wp:positionH>
                <wp:positionV relativeFrom="paragraph">
                  <wp:posOffset>1792605</wp:posOffset>
                </wp:positionV>
                <wp:extent cx="630555" cy="63373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47,8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41.1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47,8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1F497D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1F497D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97785</wp:posOffset>
                </wp:positionH>
                <wp:positionV relativeFrom="paragraph">
                  <wp:posOffset>1791335</wp:posOffset>
                </wp:positionV>
                <wp:extent cx="639445" cy="63500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6350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84,6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0.35pt;height:50pt;mso-wrap-distance-left:9.05pt;mso-wrap-distance-right:9.05pt;mso-wrap-distance-top:0pt;mso-wrap-distance-bottom:0pt;margin-top:141.05pt;mso-position-vertical-relative:text;margin-left:20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84,6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8340</wp:posOffset>
                </wp:positionH>
                <wp:positionV relativeFrom="paragraph">
                  <wp:posOffset>1792605</wp:posOffset>
                </wp:positionV>
                <wp:extent cx="630555" cy="63373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6337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lang w:val="en-US"/>
                              </w:rPr>
                              <w:t>33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.65pt;height:49.9pt;mso-wrap-distance-left:9.05pt;mso-wrap-distance-right:9.05pt;mso-wrap-distance-top:0pt;mso-wrap-distance-bottom:0pt;margin-top:141.15pt;mso-position-vertical-relative:text;margin-left:254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lang w:val="en-US"/>
                        </w:rPr>
                        <w:t>33,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5550</wp:posOffset>
                </wp:positionH>
                <wp:positionV relativeFrom="paragraph">
                  <wp:posOffset>6912610</wp:posOffset>
                </wp:positionV>
                <wp:extent cx="830580" cy="636905"/>
                <wp:effectExtent l="0" t="0" r="0" b="0"/>
                <wp:wrapNone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636905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1F497D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1F497D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65.4pt;height:50.15pt;mso-wrap-distance-left:9.05pt;mso-wrap-distance-right:9.05pt;mso-wrap-distance-top:0pt;mso-wrap-distance-bottom:0pt;margin-top:544.3pt;mso-position-vertical-relative:text;margin-left:196.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b/>
                          <w:i/>
                          <w:color w:val="1F497D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1F497D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6830</wp:posOffset>
                </wp:positionH>
                <wp:positionV relativeFrom="paragraph">
                  <wp:posOffset>81280</wp:posOffset>
                </wp:positionV>
                <wp:extent cx="2270125" cy="422910"/>
                <wp:effectExtent l="635" t="0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pt;margin-top:6.4pt;width:178.75pt;height:33.3pt" coordorigin="2058,128" coordsize="3575,666">
                <v:roundrect id="shape_0" fillcolor="#f2e2b4" stroked="f" o:allowincell="f" style="position:absolute;left:2058;top:128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22;top:291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7;top:291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79570</wp:posOffset>
                </wp:positionH>
                <wp:positionV relativeFrom="paragraph">
                  <wp:posOffset>54610</wp:posOffset>
                </wp:positionV>
                <wp:extent cx="2280285" cy="445770"/>
                <wp:effectExtent l="1270" t="0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4.3pt;width:179.55pt;height:35.1pt" coordorigin="6582,86" coordsize="3591,702">
                <v:roundrect id="shape_0" fillcolor="#f2e2b4" stroked="f" o:allowincell="f" style="position:absolute;left:6582;top:86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3;top:128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4;top:422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02030</wp:posOffset>
                </wp:positionH>
                <wp:positionV relativeFrom="paragraph">
                  <wp:posOffset>33020</wp:posOffset>
                </wp:positionV>
                <wp:extent cx="5464810" cy="8954135"/>
                <wp:effectExtent l="28575" t="29845" r="28575" b="279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8954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pt;margin-top:2.6pt;width:430.25pt;height:70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8855</wp:posOffset>
                </wp:positionH>
                <wp:positionV relativeFrom="paragraph">
                  <wp:posOffset>33020</wp:posOffset>
                </wp:positionV>
                <wp:extent cx="5464810" cy="582930"/>
                <wp:effectExtent l="28575" t="28575" r="29210" b="292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58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65pt;margin-top:2.6pt;width:430.25pt;height:45.8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5240</wp:posOffset>
                </wp:positionH>
                <wp:positionV relativeFrom="paragraph">
                  <wp:posOffset>14605</wp:posOffset>
                </wp:positionV>
                <wp:extent cx="881380" cy="9772650"/>
                <wp:effectExtent l="28575" t="28575" r="29210" b="298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7256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40400"/>
                            <a:gd name="textAreaBottom" fmla="*/ 5516280 h 5540400"/>
                          </a:gdLst>
                          <a:ahLst/>
                          <a:rect l="textAreaLeft" t="textAreaTop" r="textAreaRight" b="textAreaBottom"/>
                          <a:pathLst>
                            <a:path w="21600" h="23934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742"/>
                              </a:lnTo>
                              <a:arcTo wR="3600" hR="3600" stAng="10800000" swAng="-5400000"/>
                              <a:lnTo>
                                <a:pt x="18000" y="23934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1.2pt;margin-top:1.15pt;width:69.35pt;height:769.4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0855</wp:posOffset>
                </wp:positionH>
                <wp:positionV relativeFrom="paragraph">
                  <wp:posOffset>-5715</wp:posOffset>
                </wp:positionV>
                <wp:extent cx="392430" cy="411480"/>
                <wp:effectExtent l="0" t="0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-0.45pt;width:30.9pt;height:32.4pt" coordorigin="773,-9" coordsize="618,648">
                <v:shape id="shape_0" fillcolor="#ff9900" stroked="f" o:allowincell="f" style="position:absolute;left:773;top:-9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93;top:99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14.3pt;margin-top:335.75pt;width:694.6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1455</wp:posOffset>
                </wp:positionH>
                <wp:positionV relativeFrom="paragraph">
                  <wp:posOffset>2540</wp:posOffset>
                </wp:positionV>
                <wp:extent cx="4757420" cy="32004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36"/>
                                <w:szCs w:val="36"/>
                              </w:rPr>
                              <w:t>Ограждащи конструкции и елемент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25.2pt;mso-wrap-distance-left:9.05pt;mso-wrap-distance-right:9.05pt;mso-wrap-distance-top:0pt;mso-wrap-distance-bottom:0pt;margin-top:0.2pt;mso-position-vertical-relative:text;margin-left:116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36"/>
                          <w:szCs w:val="36"/>
                        </w:rPr>
                        <w:t>Ограждащи конструкции и еле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32960</wp:posOffset>
                </wp:positionH>
                <wp:positionV relativeFrom="paragraph">
                  <wp:posOffset>113030</wp:posOffset>
                </wp:positionV>
                <wp:extent cx="0" cy="349758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8.9pt" to="364.8pt,284.2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9015</wp:posOffset>
                </wp:positionH>
                <wp:positionV relativeFrom="paragraph">
                  <wp:posOffset>93980</wp:posOffset>
                </wp:positionV>
                <wp:extent cx="5450840" cy="7628890"/>
                <wp:effectExtent l="28575" t="28575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7628760"/>
                          <a:chOff x="0" y="0"/>
                          <a:chExt cx="5450760" cy="7628760"/>
                        </a:xfrm>
                      </wpg:grpSpPr>
                      <wps:wsp>
                        <wps:cNvSpPr/>
                        <wps:spPr>
                          <a:xfrm flipH="1">
                            <a:off x="2625120" y="19080"/>
                            <a:ext cx="6480" cy="347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0760" cy="134100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00" y="3645360"/>
                            <a:ext cx="5146200" cy="39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ценка на състоянието: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граждащите елементи нямат топлоизоизолация и имат виоки коефициенти на топлопреминаван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 xml:space="preserve">Значителна част от прозорците на сградата са два типа стара дървена дограма – двукатна и с единично стъкло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45pt;margin-top:7.4pt;width:429.2pt;height:600.7pt" coordorigin="1589,148" coordsize="8584,12014">
                <v:line id="shape_0" from="5723,178" to="5732,565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rect id="shape_0" stroked="t" o:allowincell="f" style="position:absolute;left:1589;top:148;width:8583;height:2111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  <v:shape id="shape_0" stroked="f" o:allowincell="f" style="position:absolute;left:1711;top:5889;width:8103;height:6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ценка на състоянието:</w:t>
                        </w:r>
                        <w:r>
                          <w:rPr>
                            <w:kern w:val="2"/>
                            <w:b/>
                            <w:i/>
                            <w:sz w:val="24"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граждащите елементи нямат топлоизоизолация и имат виоки коефициенти на топлопреминаване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 xml:space="preserve">Значителна част от прозорците на сградата са два типа стара дървена дограма – двукатна и с единично стъкло.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83125</wp:posOffset>
                </wp:positionH>
                <wp:positionV relativeFrom="paragraph">
                  <wp:posOffset>162560</wp:posOffset>
                </wp:positionV>
                <wp:extent cx="1723390" cy="441960"/>
                <wp:effectExtent l="0" t="0" r="0" b="0"/>
                <wp:wrapNone/>
                <wp:docPr id="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Коефициент на топлопреминаван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34.8pt;mso-wrap-distance-left:9.05pt;mso-wrap-distance-right:9.05pt;mso-wrap-distance-top:0pt;mso-wrap-distance-bottom:0pt;margin-top:12.8pt;mso-position-vertical-relative:text;margin-left:368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Коефициент на топлопреминав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17925</wp:posOffset>
                </wp:positionH>
                <wp:positionV relativeFrom="paragraph">
                  <wp:posOffset>128270</wp:posOffset>
                </wp:positionV>
                <wp:extent cx="834390" cy="32004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Площ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5.2pt;mso-wrap-distance-left:9.05pt;mso-wrap-distance-right:9.05pt;mso-wrap-distance-top:0pt;mso-wrap-distance-bottom:0pt;margin-top:10.1pt;mso-position-vertical-relative:text;margin-left:29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Площ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27675</wp:posOffset>
                </wp:positionH>
                <wp:positionV relativeFrom="paragraph">
                  <wp:posOffset>97790</wp:posOffset>
                </wp:positionV>
                <wp:extent cx="3175" cy="2983230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7.7pt" to="435.45pt,242.55pt" stroked="t" o:allowincell="f" style="position:absolute;flip:x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6135</wp:posOffset>
                </wp:positionH>
                <wp:positionV relativeFrom="paragraph">
                  <wp:posOffset>101600</wp:posOffset>
                </wp:positionV>
                <wp:extent cx="180403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8pt" to="507.05pt,8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34135</wp:posOffset>
                </wp:positionH>
                <wp:positionV relativeFrom="paragraph">
                  <wp:posOffset>13970</wp:posOffset>
                </wp:positionV>
                <wp:extent cx="2075180" cy="320040"/>
                <wp:effectExtent l="0" t="0" r="0" b="0"/>
                <wp:wrapNone/>
                <wp:docPr id="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.1pt;mso-position-vertical-relative:text;margin-left:105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Наиме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6615</wp:posOffset>
                </wp:positionH>
                <wp:positionV relativeFrom="paragraph">
                  <wp:posOffset>164465</wp:posOffset>
                </wp:positionV>
                <wp:extent cx="834390" cy="37719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Действи-телен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9.7pt;mso-wrap-distance-left:9.05pt;mso-wrap-distance-right:9.05pt;mso-wrap-distance-top:0pt;mso-wrap-distance-bottom:0pt;margin-top:12.95pt;mso-position-vertical-relative:text;margin-left:367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Действи-теле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65140</wp:posOffset>
                </wp:positionH>
                <wp:positionV relativeFrom="paragraph">
                  <wp:posOffset>158750</wp:posOffset>
                </wp:positionV>
                <wp:extent cx="834390" cy="388620"/>
                <wp:effectExtent l="0" t="0" r="0" b="0"/>
                <wp:wrapNone/>
                <wp:docPr id="8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Референ-тен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30.6pt;mso-wrap-distance-left:9.05pt;mso-wrap-distance-right:9.05pt;mso-wrap-distance-top:0pt;mso-wrap-distance-bottom:0pt;margin-top:12.5pt;mso-position-vertical-relative:text;margin-left:438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Референ-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34435</wp:posOffset>
                </wp:positionH>
                <wp:positionV relativeFrom="paragraph">
                  <wp:posOffset>120650</wp:posOffset>
                </wp:positionV>
                <wp:extent cx="835025" cy="2286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9.5pt;mso-position-vertical-relative:text;margin-left:29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59630</wp:posOffset>
                </wp:positionH>
                <wp:positionV relativeFrom="paragraph">
                  <wp:posOffset>71120</wp:posOffset>
                </wp:positionV>
                <wp:extent cx="835025" cy="22860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W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5.6pt;mso-position-vertical-relative:text;margin-left:366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W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71490</wp:posOffset>
                </wp:positionH>
                <wp:positionV relativeFrom="paragraph">
                  <wp:posOffset>63500</wp:posOffset>
                </wp:positionV>
                <wp:extent cx="835025" cy="22860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W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8pt;mso-wrap-distance-left:9.05pt;mso-wrap-distance-right:9.05pt;mso-wrap-distance-top:0pt;mso-wrap-distance-bottom:0pt;margin-top:5pt;mso-position-vertical-relative:text;margin-left:438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W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00780</wp:posOffset>
                </wp:positionH>
                <wp:positionV relativeFrom="paragraph">
                  <wp:posOffset>170180</wp:posOffset>
                </wp:positionV>
                <wp:extent cx="2712085" cy="30099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300960"/>
                          <a:chOff x="0" y="0"/>
                          <a:chExt cx="27122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4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344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,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13.4pt;width:213.55pt;height:23.7pt" coordorigin="5828,268" coordsize="4271,474">
                <v:shape id="shape_0" stroked="f" o:allowincell="f" style="position:absolute;left:5828;top:280;width:13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34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80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8;width:13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50315</wp:posOffset>
                </wp:positionH>
                <wp:positionV relativeFrom="paragraph">
                  <wp:posOffset>2540</wp:posOffset>
                </wp:positionV>
                <wp:extent cx="2075180" cy="320040"/>
                <wp:effectExtent l="0" t="0" r="0" b="0"/>
                <wp:wrapNone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Стен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0.2pt;mso-position-vertical-relative:text;margin-left:98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Ст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5525</wp:posOffset>
                </wp:positionH>
                <wp:positionV relativeFrom="paragraph">
                  <wp:posOffset>29210</wp:posOffset>
                </wp:positionV>
                <wp:extent cx="540766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.3pt" to="506.5pt,2.3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00780</wp:posOffset>
                </wp:positionH>
                <wp:positionV relativeFrom="paragraph">
                  <wp:posOffset>147320</wp:posOffset>
                </wp:positionV>
                <wp:extent cx="2712085" cy="3009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300960"/>
                          <a:chOff x="0" y="0"/>
                          <a:chExt cx="271224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4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10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3,2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pt;margin-top:11.6pt;width:213.55pt;height:23.7pt" coordorigin="5828,232" coordsize="4271,474">
                <v:shape id="shape_0" stroked="f" o:allowincell="f" style="position:absolute;left:5828;top:244;width:1340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1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24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3,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32;width:13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0315</wp:posOffset>
                </wp:positionH>
                <wp:positionV relativeFrom="paragraph">
                  <wp:posOffset>147320</wp:posOffset>
                </wp:positionV>
                <wp:extent cx="2075180" cy="320040"/>
                <wp:effectExtent l="0" t="0" r="0" b="0"/>
                <wp:wrapNone/>
                <wp:docPr id="8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розорц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1.6pt;mso-position-vertical-relative:text;margin-left:98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розор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5525</wp:posOffset>
                </wp:positionH>
                <wp:positionV relativeFrom="paragraph">
                  <wp:posOffset>25400</wp:posOffset>
                </wp:positionV>
                <wp:extent cx="540766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pt" to="506.5pt,2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94430</wp:posOffset>
                </wp:positionH>
                <wp:positionV relativeFrom="paragraph">
                  <wp:posOffset>166370</wp:posOffset>
                </wp:positionV>
                <wp:extent cx="2711450" cy="30099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300960"/>
                          <a:chOff x="0" y="0"/>
                          <a:chExt cx="27115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235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2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pt;margin-top:13.1pt;width:213.5pt;height:23.7pt" coordorigin="5818,262" coordsize="4270,474">
                <v:shape id="shape_0" stroked="f" o:allowincell="f" style="position:absolute;left:5818;top:274;width:13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23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7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1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262;width:13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60475</wp:posOffset>
                </wp:positionH>
                <wp:positionV relativeFrom="paragraph">
                  <wp:posOffset>166370</wp:posOffset>
                </wp:positionV>
                <wp:extent cx="2075180" cy="320040"/>
                <wp:effectExtent l="0" t="0" r="0" b="0"/>
                <wp:wrapNone/>
                <wp:docPr id="9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кри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13.1pt;mso-position-vertical-relative:text;margin-left:99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окр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9335</wp:posOffset>
                </wp:positionH>
                <wp:positionV relativeFrom="paragraph">
                  <wp:posOffset>71120</wp:posOffset>
                </wp:positionV>
                <wp:extent cx="540702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5.6pt" to="506.75pt,5.6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4430</wp:posOffset>
                </wp:positionH>
                <wp:positionV relativeFrom="paragraph">
                  <wp:posOffset>13970</wp:posOffset>
                </wp:positionV>
                <wp:extent cx="2711450" cy="30099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300960"/>
                          <a:chOff x="0" y="0"/>
                          <a:chExt cx="27115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851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214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7560"/>
                            <a:ext cx="8179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4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851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bidi="ar-SA" w:val="bg-BG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pt;margin-top:1.1pt;width:213.5pt;height:23.7pt" coordorigin="5818,22" coordsize="4270,474">
                <v:shape id="shape_0" stroked="f" o:allowincell="f" style="position:absolute;left:5818;top:34;width:133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214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34;width:1287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22;width:13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bidi="ar-SA" w:val="bg-BG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76985</wp:posOffset>
                </wp:positionH>
                <wp:positionV relativeFrom="paragraph">
                  <wp:posOffset>29210</wp:posOffset>
                </wp:positionV>
                <wp:extent cx="2075180" cy="320040"/>
                <wp:effectExtent l="0" t="0" r="0" b="0"/>
                <wp:wrapNone/>
                <wp:docPr id="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Под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25.2pt;mso-wrap-distance-left:9.05pt;mso-wrap-distance-right:9.05pt;mso-wrap-distance-top:0pt;mso-wrap-distance-bottom:0pt;margin-top:2.3pt;mso-position-vertical-relative:text;margin-left:10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09015</wp:posOffset>
                </wp:positionH>
                <wp:positionV relativeFrom="paragraph">
                  <wp:posOffset>98425</wp:posOffset>
                </wp:positionV>
                <wp:extent cx="544830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7.75pt" to="508.4pt,7.75pt" stroked="t" o:allowincell="f" style="position:absolute">
                <v:stroke color="#ff99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04925</wp:posOffset>
                </wp:positionH>
                <wp:positionV relativeFrom="paragraph">
                  <wp:posOffset>73660</wp:posOffset>
                </wp:positionV>
                <wp:extent cx="2270125" cy="422910"/>
                <wp:effectExtent l="635" t="0" r="0" b="63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8pt;width:178.75pt;height:33.3pt" coordorigin="2055,116" coordsize="3575,666">
                <v:roundrect id="shape_0" fillcolor="#f2e2b4" stroked="f" o:allowincell="f" style="position:absolute;left:2055;top:116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19;top:279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4;top:279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77665</wp:posOffset>
                </wp:positionH>
                <wp:positionV relativeFrom="paragraph">
                  <wp:posOffset>46990</wp:posOffset>
                </wp:positionV>
                <wp:extent cx="2280285" cy="445770"/>
                <wp:effectExtent l="1270" t="0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3.7pt;width:179.55pt;height:35.1pt" coordorigin="6579,74" coordsize="3591,702">
                <v:roundrect id="shape_0" fillcolor="#f2e2b4" stroked="f" o:allowincell="f" style="position:absolute;left:6579;top:74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0;top:116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1;top:410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8695</wp:posOffset>
                </wp:positionH>
                <wp:positionV relativeFrom="paragraph">
                  <wp:posOffset>33655</wp:posOffset>
                </wp:positionV>
                <wp:extent cx="5514340" cy="6084570"/>
                <wp:effectExtent l="28575" t="28575" r="28575" b="285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60847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85pt;margin-top:2.65pt;width:434.15pt;height:479.0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88695</wp:posOffset>
                </wp:positionH>
                <wp:positionV relativeFrom="paragraph">
                  <wp:posOffset>45085</wp:posOffset>
                </wp:positionV>
                <wp:extent cx="5514340" cy="800100"/>
                <wp:effectExtent l="28575" t="28575" r="29210" b="292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85pt;margin-top:3.55pt;width:434.15pt;height:62.95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9050</wp:posOffset>
                </wp:positionH>
                <wp:positionV relativeFrom="paragraph">
                  <wp:posOffset>16510</wp:posOffset>
                </wp:positionV>
                <wp:extent cx="881380" cy="9749790"/>
                <wp:effectExtent l="28575" t="28575" r="29210" b="292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4988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27440"/>
                            <a:gd name="textAreaBottom" fmla="*/ 5503320 h 5527440"/>
                          </a:gdLst>
                          <a:ahLst/>
                          <a:rect l="textAreaLeft" t="textAreaTop" r="textAreaRight" b="textAreaBottom"/>
                          <a:pathLst>
                            <a:path w="21600" h="2387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182"/>
                              </a:lnTo>
                              <a:arcTo wR="3600" hR="3600" stAng="10800000" swAng="-5400000"/>
                              <a:lnTo>
                                <a:pt x="18000" y="2387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1.5pt;margin-top:1.3pt;width:69.35pt;height:767.6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87045</wp:posOffset>
                </wp:positionH>
                <wp:positionV relativeFrom="paragraph">
                  <wp:posOffset>-3810</wp:posOffset>
                </wp:positionV>
                <wp:extent cx="392430" cy="411480"/>
                <wp:effectExtent l="0" t="0" r="635" b="18732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1480"/>
                          <a:chOff x="0" y="0"/>
                          <a:chExt cx="392400" cy="41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148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8760"/>
                            <a:ext cx="247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-0.3pt;width:30.9pt;height:32.4pt" coordorigin="767,-6" coordsize="618,648">
                <v:shape id="shape_0" fillcolor="#ff9900" stroked="f" o:allowincell="f" style="position:absolute;left:767;top:-6;width:617;height:647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87;top:102;width:38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1250</wp:posOffset>
                </wp:positionH>
                <wp:positionV relativeFrom="paragraph">
                  <wp:posOffset>3175</wp:posOffset>
                </wp:positionV>
                <wp:extent cx="5147945" cy="590550"/>
                <wp:effectExtent l="0" t="0" r="0" b="0"/>
                <wp:wrapNone/>
                <wp:docPr id="10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>Системи за отопление, вентилация, охлаждане и гореща вод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46.5pt;mso-wrap-distance-left:9.05pt;mso-wrap-distance-right:9.05pt;mso-wrap-distance-top:0pt;mso-wrap-distance-bottom:0pt;margin-top:0.25pt;mso-position-vertical-relative:text;margin-left:8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40"/>
                          <w:szCs w:val="40"/>
                        </w:rPr>
                        <w:t>Системи за отопление, вентилация, охлаждане и гореща 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14.9pt;margin-top:325.35pt;width:694.6pt;height:45.8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1345</wp:posOffset>
                </wp:positionH>
                <wp:positionV relativeFrom="paragraph">
                  <wp:posOffset>167005</wp:posOffset>
                </wp:positionV>
                <wp:extent cx="11430" cy="5219700"/>
                <wp:effectExtent l="14605" t="635" r="146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5219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3.15pt" to="348.2pt,424.1pt" stroked="t" o:allowincell="f" style="position:absolute;flip:x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287395</wp:posOffset>
                </wp:positionH>
                <wp:positionV relativeFrom="paragraph">
                  <wp:posOffset>167005</wp:posOffset>
                </wp:positionV>
                <wp:extent cx="7620" cy="3478530"/>
                <wp:effectExtent l="14605" t="635" r="146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478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15pt" to="259.4pt,287pt" stroked="t" o:allowincell="f" style="position:absolute;flip:x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8695</wp:posOffset>
                </wp:positionH>
                <wp:positionV relativeFrom="paragraph">
                  <wp:posOffset>147955</wp:posOffset>
                </wp:positionV>
                <wp:extent cx="5510530" cy="1341120"/>
                <wp:effectExtent l="28575" t="28575" r="28575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0520" cy="13410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85pt;margin-top:11.65pt;width:433.85pt;height:105.5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79925</wp:posOffset>
                </wp:positionH>
                <wp:positionV relativeFrom="paragraph">
                  <wp:posOffset>41275</wp:posOffset>
                </wp:positionV>
                <wp:extent cx="1958340" cy="44196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34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Годишен разход на потребна енерг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pt;height:34.8pt;mso-wrap-distance-left:9.05pt;mso-wrap-distance-right:9.05pt;mso-wrap-distance-top:0pt;mso-wrap-distance-bottom:0pt;margin-top:3.25pt;mso-position-vertical-relative:text;margin-left:352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Годишен разход на потребна енер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71215</wp:posOffset>
                </wp:positionH>
                <wp:positionV relativeFrom="paragraph">
                  <wp:posOffset>106045</wp:posOffset>
                </wp:positionV>
                <wp:extent cx="948690" cy="4953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Енерги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източник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39pt;mso-wrap-distance-left:9.05pt;mso-wrap-distance-right:9.05pt;mso-wrap-distance-top:0pt;mso-wrap-distance-bottom:0pt;margin-top:8.35pt;mso-position-vertical-relative:text;margin-left:26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Енерги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източ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34205</wp:posOffset>
                </wp:positionH>
                <wp:positionV relativeFrom="paragraph">
                  <wp:posOffset>146050</wp:posOffset>
                </wp:positionV>
                <wp:extent cx="2030730" cy="7924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760" cy="792360"/>
                        </a:xfrm>
                        <a:prstGeom prst="rect">
                          <a:avLst/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2b8" stroked="f" o:allowincell="f" style="position:absolute;margin-left:349.15pt;margin-top:11.5pt;width:159.85pt;height:62.35pt;mso-wrap-style:none;v-text-anchor:middle">
                <v:fill o:detectmouseclick="t" type="solid" color2="#011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40045</wp:posOffset>
                </wp:positionH>
                <wp:positionV relativeFrom="paragraph">
                  <wp:posOffset>151765</wp:posOffset>
                </wp:positionV>
                <wp:extent cx="3810" cy="2983230"/>
                <wp:effectExtent l="6350" t="635" r="635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8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1.95pt" to="428.6pt,246.8pt" stroked="t" o:allowincell="f" style="position:absolute;flip:x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6585</wp:posOffset>
                </wp:positionH>
                <wp:positionV relativeFrom="paragraph">
                  <wp:posOffset>155575</wp:posOffset>
                </wp:positionV>
                <wp:extent cx="2049780" cy="0"/>
                <wp:effectExtent l="0" t="6350" r="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2.25pt" to="509.9pt,12.2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1250</wp:posOffset>
                </wp:positionH>
                <wp:positionV relativeFrom="paragraph">
                  <wp:posOffset>67945</wp:posOffset>
                </wp:positionV>
                <wp:extent cx="1920875" cy="320040"/>
                <wp:effectExtent l="0" t="0" r="0" b="0"/>
                <wp:wrapNone/>
                <wp:docPr id="11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5.2pt;mso-wrap-distance-left:9.05pt;mso-wrap-distance-right:9.05pt;mso-wrap-distance-top:0pt;mso-wrap-distance-bottom:0pt;margin-top:5.35pt;mso-position-vertical-relative:text;margin-left:8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60875</wp:posOffset>
                </wp:positionH>
                <wp:positionV relativeFrom="paragraph">
                  <wp:posOffset>71755</wp:posOffset>
                </wp:positionV>
                <wp:extent cx="948690" cy="37719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пецифи-чен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9.7pt;mso-wrap-distance-left:9.05pt;mso-wrap-distance-right:9.05pt;mso-wrap-distance-top:0pt;mso-wrap-distance-bottom:0pt;margin-top:5.65pt;mso-position-vertical-relative:text;margin-left:35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пецифи-чен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81955</wp:posOffset>
                </wp:positionH>
                <wp:positionV relativeFrom="paragraph">
                  <wp:posOffset>90805</wp:posOffset>
                </wp:positionV>
                <wp:extent cx="948690" cy="251460"/>
                <wp:effectExtent l="0" t="0" r="0" b="0"/>
                <wp:wrapNone/>
                <wp:docPr id="11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Общ,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9.8pt;mso-wrap-distance-left:9.05pt;mso-wrap-distance-right:9.05pt;mso-wrap-distance-top:0pt;mso-wrap-distance-bottom:0pt;margin-top:7.15pt;mso-position-vertical-relative:text;margin-left:431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Общ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53255</wp:posOffset>
                </wp:positionH>
                <wp:positionV relativeFrom="paragraph">
                  <wp:posOffset>125730</wp:posOffset>
                </wp:positionV>
                <wp:extent cx="948690" cy="228600"/>
                <wp:effectExtent l="0" t="0" r="0" b="0"/>
                <wp:wrapNone/>
                <wp:docPr id="1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8pt;mso-wrap-distance-left:9.05pt;mso-wrap-distance-right:9.05pt;mso-wrap-distance-top:0pt;mso-wrap-distance-bottom:0pt;margin-top:9.9pt;mso-position-vertical-relative:text;margin-left:350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9575</wp:posOffset>
                </wp:positionH>
                <wp:positionV relativeFrom="paragraph">
                  <wp:posOffset>118110</wp:posOffset>
                </wp:positionV>
                <wp:extent cx="948690" cy="228600"/>
                <wp:effectExtent l="0" t="0" r="0" b="0"/>
                <wp:wrapNone/>
                <wp:docPr id="11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kWh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8pt;mso-wrap-distance-left:9.05pt;mso-wrap-distance-right:9.05pt;mso-wrap-distance-top:0pt;mso-wrap-distance-bottom:0pt;margin-top:9.3pt;mso-position-vertical-relative:text;margin-left:43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kW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63595</wp:posOffset>
                </wp:positionH>
                <wp:positionV relativeFrom="paragraph">
                  <wp:posOffset>49530</wp:posOffset>
                </wp:positionV>
                <wp:extent cx="3082290" cy="30099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Топлоенер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135,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73973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3.9pt;width:242.7pt;height:23.7pt" coordorigin="5297,78" coordsize="4854,474">
                <v:shape id="shape_0" stroked="f" o:allowincell="f" style="position:absolute;left:5297;top:90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Топлоенер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90;width:14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135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78;width:152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7397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69975</wp:posOffset>
                </wp:positionH>
                <wp:positionV relativeFrom="paragraph">
                  <wp:posOffset>57150</wp:posOffset>
                </wp:positionV>
                <wp:extent cx="1866900" cy="32004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Отоплени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5.2pt;mso-wrap-distance-left:9.05pt;mso-wrap-distance-right:9.05pt;mso-wrap-distance-top:0pt;mso-wrap-distance-bottom:0pt;margin-top:4.5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Отоп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31240</wp:posOffset>
                </wp:positionH>
                <wp:positionV relativeFrom="paragraph">
                  <wp:posOffset>83820</wp:posOffset>
                </wp:positionV>
                <wp:extent cx="543750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.6pt" to="509.3pt,6.6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63595</wp:posOffset>
                </wp:positionH>
                <wp:positionV relativeFrom="paragraph">
                  <wp:posOffset>26670</wp:posOffset>
                </wp:positionV>
                <wp:extent cx="3082290" cy="300990"/>
                <wp:effectExtent l="0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Топлоенер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444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5pt;margin-top:2.1pt;width:242.7pt;height:23.7pt" coordorigin="5297,42" coordsize="4854,474">
                <v:shape id="shape_0" stroked="f" o:allowincell="f" style="position:absolute;left:5297;top:54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Топлоенер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54;width:14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7;top:42;width:152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44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69975</wp:posOffset>
                </wp:positionH>
                <wp:positionV relativeFrom="paragraph">
                  <wp:posOffset>26670</wp:posOffset>
                </wp:positionV>
                <wp:extent cx="1866900" cy="320040"/>
                <wp:effectExtent l="0" t="0" r="0" b="0"/>
                <wp:wrapNone/>
                <wp:docPr id="12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>Вентилац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25.2pt;mso-wrap-distance-left:9.05pt;mso-wrap-distance-right:9.05pt;mso-wrap-distance-top:0pt;mso-wrap-distance-bottom:0pt;margin-top:2.1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>Вентил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31240</wp:posOffset>
                </wp:positionH>
                <wp:positionV relativeFrom="paragraph">
                  <wp:posOffset>80010</wp:posOffset>
                </wp:positionV>
                <wp:extent cx="543750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.3pt" to="509.3pt,6.3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55975</wp:posOffset>
                </wp:positionH>
                <wp:positionV relativeFrom="paragraph">
                  <wp:posOffset>45720</wp:posOffset>
                </wp:positionV>
                <wp:extent cx="3082290" cy="30099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3.6pt;width:242.7pt;height:23.7pt" coordorigin="5285,72" coordsize="4854,474">
                <v:shape id="shape_0" stroked="f" o:allowincell="f" style="position:absolute;left:5285;top:84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84;width:1463;height:4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72;width:1523;height:4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69975</wp:posOffset>
                </wp:positionH>
                <wp:positionV relativeFrom="paragraph">
                  <wp:posOffset>45720</wp:posOffset>
                </wp:positionV>
                <wp:extent cx="1878330" cy="320040"/>
                <wp:effectExtent l="0" t="0" r="0" b="0"/>
                <wp:wrapNone/>
                <wp:docPr id="12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Охлаждане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pt;height:25.2pt;mso-wrap-distance-left:9.05pt;mso-wrap-distance-right:9.05pt;mso-wrap-distance-top:0pt;mso-wrap-distance-bottom:0pt;margin-top:3.6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Охлаждан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065</wp:posOffset>
                </wp:positionH>
                <wp:positionV relativeFrom="paragraph">
                  <wp:posOffset>125730</wp:posOffset>
                </wp:positionV>
                <wp:extent cx="5444490" cy="0"/>
                <wp:effectExtent l="0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9pt" to="509.6pt,9.9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55975</wp:posOffset>
                </wp:positionH>
                <wp:positionV relativeFrom="paragraph">
                  <wp:posOffset>68580</wp:posOffset>
                </wp:positionV>
                <wp:extent cx="3082290" cy="30099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2320" cy="300960"/>
                          <a:chOff x="0" y="0"/>
                          <a:chExt cx="3082320" cy="3009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96768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Ел.енер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7560"/>
                            <a:ext cx="929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9676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680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5.4pt;width:242.7pt;height:23.7pt" coordorigin="5285,108" coordsize="4854,474">
                <v:shape id="shape_0" stroked="f" o:allowincell="f" style="position:absolute;left:5285;top:120;width:15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Ел.енерг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120;width:146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5;top:108;width:152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68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69975</wp:posOffset>
                </wp:positionH>
                <wp:positionV relativeFrom="paragraph">
                  <wp:posOffset>22860</wp:posOffset>
                </wp:positionV>
                <wp:extent cx="2091690" cy="419100"/>
                <wp:effectExtent l="0" t="0" r="0" b="0"/>
                <wp:wrapNone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Гореща вод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pt;height:33pt;mso-wrap-distance-left:9.05pt;mso-wrap-distance-right:9.05pt;mso-wrap-distance-top:0pt;mso-wrap-distance-bottom:0pt;margin-top:1.8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Гореща вод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88695</wp:posOffset>
                </wp:positionH>
                <wp:positionV relativeFrom="paragraph">
                  <wp:posOffset>152400</wp:posOffset>
                </wp:positionV>
                <wp:extent cx="5514340" cy="635"/>
                <wp:effectExtent l="635" t="28575" r="63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2pt" to="512pt,12pt" stroked="t" o:allowincell="f" style="position:absolute">
                <v:stroke color="#ff99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69975</wp:posOffset>
                </wp:positionH>
                <wp:positionV relativeFrom="paragraph">
                  <wp:posOffset>87630</wp:posOffset>
                </wp:positionV>
                <wp:extent cx="5330190" cy="320040"/>
                <wp:effectExtent l="0" t="0" r="0" b="0"/>
                <wp:wrapNone/>
                <wp:docPr id="1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топлителни/охладителни  денградуси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                   2613  /….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pt;height:25.2pt;mso-wrap-distance-left:9.05pt;mso-wrap-distance-right:9.05pt;mso-wrap-distance-top:0pt;mso-wrap-distance-bottom:0pt;margin-top:6.9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топлителни/охладителни  денградуси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                    2613  /….        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30395</wp:posOffset>
                </wp:positionH>
                <wp:positionV relativeFrom="paragraph">
                  <wp:posOffset>137160</wp:posOffset>
                </wp:positionV>
                <wp:extent cx="2049780" cy="586740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48.85pt;margin-top:10.8pt;width:161.3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28065</wp:posOffset>
                </wp:positionH>
                <wp:positionV relativeFrom="paragraph">
                  <wp:posOffset>135255</wp:posOffset>
                </wp:positionV>
                <wp:extent cx="3375660" cy="58674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572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80.95pt;margin-top:10.65pt;width:265.7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28065</wp:posOffset>
                </wp:positionH>
                <wp:positionV relativeFrom="paragraph">
                  <wp:posOffset>125730</wp:posOffset>
                </wp:positionV>
                <wp:extent cx="5448300" cy="635"/>
                <wp:effectExtent l="635" t="14605" r="635" b="146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9.9pt" to="509.9pt,9.9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69975</wp:posOffset>
                </wp:positionH>
                <wp:positionV relativeFrom="paragraph">
                  <wp:posOffset>19050</wp:posOffset>
                </wp:positionV>
                <wp:extent cx="3329940" cy="461010"/>
                <wp:effectExtent l="0" t="0" r="0" b="0"/>
                <wp:wrapNone/>
                <wp:docPr id="1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бщ годишен специфичен разход на енергия  за отопление и вентилация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6.3pt;mso-wrap-distance-left:9.05pt;mso-wrap-distance-right:9.05pt;mso-wrap-distance-top:0pt;mso-wrap-distance-bottom:0pt;margin-top:1.5pt;mso-position-vertical-relative:text;margin-left:84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бщ годишен специфичен разход на енергия  за отопление и вентил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902835</wp:posOffset>
                </wp:positionH>
                <wp:positionV relativeFrom="paragraph">
                  <wp:posOffset>121920</wp:posOffset>
                </wp:positionV>
                <wp:extent cx="1516380" cy="266700"/>
                <wp:effectExtent l="0" t="0" r="0" b="0"/>
                <wp:wrapNone/>
                <wp:docPr id="13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0,013 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1pt;mso-wrap-distance-left:9.05pt;mso-wrap-distance-right:9.05pt;mso-wrap-distance-top:0pt;mso-wrap-distance-bottom:0pt;margin-top:9.6pt;mso-position-vertical-relative:text;margin-left:38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0,013 kWh/m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30395</wp:posOffset>
                </wp:positionH>
                <wp:positionV relativeFrom="paragraph">
                  <wp:posOffset>64770</wp:posOffset>
                </wp:positionV>
                <wp:extent cx="2049780" cy="5867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5868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348.85pt;margin-top:5.1pt;width:161.35pt;height:46.1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8065</wp:posOffset>
                </wp:positionH>
                <wp:positionV relativeFrom="paragraph">
                  <wp:posOffset>53340</wp:posOffset>
                </wp:positionV>
                <wp:extent cx="3364230" cy="6057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4200" cy="605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80.95pt;margin-top:4.2pt;width:264.85pt;height:47.6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028065</wp:posOffset>
                </wp:positionH>
                <wp:positionV relativeFrom="paragraph">
                  <wp:posOffset>34925</wp:posOffset>
                </wp:positionV>
                <wp:extent cx="5467350" cy="0"/>
                <wp:effectExtent l="0" t="14605" r="0" b="146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2.75pt" to="511.4pt,2.7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28065</wp:posOffset>
                </wp:positionH>
                <wp:positionV relativeFrom="paragraph">
                  <wp:posOffset>106680</wp:posOffset>
                </wp:positionV>
                <wp:extent cx="3329940" cy="461010"/>
                <wp:effectExtent l="0" t="0" r="0" b="0"/>
                <wp:wrapNone/>
                <wp:docPr id="1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46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Общ годишен специфичен разход на енергия  за охлаждане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36.3pt;mso-wrap-distance-left:9.05pt;mso-wrap-distance-right:9.05pt;mso-wrap-distance-top:0pt;mso-wrap-distance-bottom:0pt;margin-top:8.4pt;mso-position-vertical-relative:text;margin-left:80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Общ годишен специфичен разход на енергия  за охл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829810</wp:posOffset>
                </wp:positionH>
                <wp:positionV relativeFrom="paragraph">
                  <wp:posOffset>31750</wp:posOffset>
                </wp:positionV>
                <wp:extent cx="1516380" cy="266700"/>
                <wp:effectExtent l="0" t="0" r="0" b="0"/>
                <wp:wrapNone/>
                <wp:docPr id="13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638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</w:rPr>
                              <w:t>kWh/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28"/>
                                <w:szCs w:val="28"/>
                                <w:lang w:val="en-US"/>
                              </w:rPr>
                              <w:t>D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4pt;height:21pt;mso-wrap-distance-left:9.05pt;mso-wrap-distance-right:9.05pt;mso-wrap-distance-top:0pt;mso-wrap-distance-bottom:0pt;margin-top:2.5pt;mso-position-vertical-relative:text;margin-left:380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</w:rPr>
                        <w:t>kWh/m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color w:val="800000"/>
                          <w:sz w:val="28"/>
                          <w:szCs w:val="28"/>
                          <w:lang w:val="en-US"/>
                        </w:rPr>
                        <w:t>D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88695</wp:posOffset>
                </wp:positionH>
                <wp:positionV relativeFrom="paragraph">
                  <wp:posOffset>122555</wp:posOffset>
                </wp:positionV>
                <wp:extent cx="5506720" cy="2660015"/>
                <wp:effectExtent l="28575" t="29210" r="28575" b="2794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560" cy="2660040"/>
                          <a:chOff x="0" y="0"/>
                          <a:chExt cx="5506560" cy="266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06560" cy="266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85680"/>
                            <a:ext cx="5235120" cy="21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Оценка на състояниет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пецифичния разход за отопление е висок поради високия коефициент на топлопреминаване на ограждащите елементи и значителна инфилтрация на външен въздух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5pt;margin-top:9.65pt;width:433.6pt;height:209.45pt" coordorigin="1557,193" coordsize="8672,4189">
                <v:rect id="shape_0" fillcolor="white" stroked="t" o:allowincell="f" style="position:absolute;left:1557;top:193;width:8671;height:4188;mso-wrap-style:none;v-text-anchor:middle">
                  <v:fill o:detectmouseclick="t" type="solid" color2="black"/>
                  <v:stroke color="#f79646" weight="57240" joinstyle="miter" endcap="flat"/>
                  <w10:wrap type="none"/>
                </v:rect>
                <v:shape id="shape_0" stroked="f" o:allowincell="f" style="position:absolute;left:1750;top:328;width:8243;height:3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Оценка на състоянието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пецифичния разход за отопление е висок поради високия коефициент на топлопреминаване на ограждащите елементи и значителна инфилтрация на външен възду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04925</wp:posOffset>
                </wp:positionH>
                <wp:positionV relativeFrom="paragraph">
                  <wp:posOffset>66040</wp:posOffset>
                </wp:positionV>
                <wp:extent cx="2270125" cy="422910"/>
                <wp:effectExtent l="635" t="0" r="0" b="6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3680"/>
                            <a:ext cx="1032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3680"/>
                            <a:ext cx="106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5pt;margin-top:5.2pt;width:178.75pt;height:33.3pt" coordorigin="2055,104" coordsize="3575,666">
                <v:roundrect id="shape_0" fillcolor="#f2e2b4" stroked="f" o:allowincell="f" style="position:absolute;left:2055;top:104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19;top:267;width:16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44;top:267;width:16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77665</wp:posOffset>
                </wp:positionH>
                <wp:positionV relativeFrom="paragraph">
                  <wp:posOffset>39370</wp:posOffset>
                </wp:positionV>
                <wp:extent cx="2280285" cy="445770"/>
                <wp:effectExtent l="1270" t="0" r="0" b="635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1068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3.1pt;width:179.55pt;height:35.1pt" coordorigin="6579,62" coordsize="3591,702">
                <v:roundrect id="shape_0" fillcolor="#f2e2b4" stroked="f" o:allowincell="f" style="position:absolute;left:6579;top:62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6740;top:104;width:16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741;top:398;width:3335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8035</wp:posOffset>
                </wp:positionH>
                <wp:positionV relativeFrom="paragraph">
                  <wp:posOffset>9401175</wp:posOffset>
                </wp:positionV>
                <wp:extent cx="2280285" cy="445770"/>
                <wp:effectExtent l="1270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0240" cy="445680"/>
                          <a:chOff x="0" y="0"/>
                          <a:chExt cx="2280240" cy="44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0240" cy="445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2664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60" y="213480"/>
                            <a:ext cx="211824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05pt;margin-top:740.25pt;width:179.55pt;height:35.1pt" coordorigin="7241,14805" coordsize="3591,702">
                <v:roundrect id="shape_0" fillcolor="#f2e2b4" stroked="f" o:allowincell="f" style="position:absolute;left:7241;top:14805;width:3590;height:701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7402;top:14847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03;top:15141;width:3335;height:29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5295</wp:posOffset>
                </wp:positionH>
                <wp:positionV relativeFrom="paragraph">
                  <wp:posOffset>9427845</wp:posOffset>
                </wp:positionV>
                <wp:extent cx="2270125" cy="422910"/>
                <wp:effectExtent l="635" t="0" r="0" b="63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3000"/>
                          <a:chOff x="0" y="0"/>
                          <a:chExt cx="2270160" cy="42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80" y="103680"/>
                            <a:ext cx="961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Издад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320" y="103680"/>
                            <a:ext cx="113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5pt;margin-top:742.35pt;width:178.75pt;height:33.3pt" coordorigin="2717,14847" coordsize="3575,666">
                <v:roundrect id="shape_0" fillcolor="#f2e2b4" stroked="f" o:allowincell="f" style="position:absolute;left:2717;top:14847;width:3574;height:665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880;top:15010;width:15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Издад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396;top:15010;width:1781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43610</wp:posOffset>
                </wp:positionH>
                <wp:positionV relativeFrom="paragraph">
                  <wp:posOffset>33020</wp:posOffset>
                </wp:positionV>
                <wp:extent cx="5526405" cy="619125"/>
                <wp:effectExtent l="29210" t="29210" r="28575" b="292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4.3pt;margin-top:2.6pt;width:435.1pt;height:48.7pt;mso-wrap-style:none;v-text-anchor:middle">
                <v:fill o:detectmouseclick="t" on="false"/>
                <v:stroke color="#ff99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881380" cy="9782810"/>
                <wp:effectExtent l="28575" t="29210" r="29210" b="298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280" cy="9782640"/>
                        </a:xfrm>
                        <a:custGeom>
                          <a:avLst/>
                          <a:gdLst>
                            <a:gd name="textAreaLeft" fmla="*/ 24120 w 499680"/>
                            <a:gd name="textAreaRight" fmla="*/ 475560 w 499680"/>
                            <a:gd name="textAreaTop" fmla="*/ 24120 h 5546160"/>
                            <a:gd name="textAreaBottom" fmla="*/ 5522040 h 5546160"/>
                          </a:gdLst>
                          <a:ahLst/>
                          <a:rect l="textAreaLeft" t="textAreaTop" r="textAreaRight" b="textAreaBottom"/>
                          <a:pathLst>
                            <a:path w="21600" h="239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5990"/>
                              </a:lnTo>
                              <a:arcTo wR="3600" hR="3600" stAng="10800000" swAng="-5400000"/>
                              <a:lnTo>
                                <a:pt x="18000" y="239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572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1f497d" stroked="t" o:allowincell="f" style="position:absolute;margin-left:-5.4pt;margin-top:1.25pt;width:69.35pt;height:770.25pt;mso-wrap-style:none;v-text-anchor:middle">
                <v:fill o:detectmouseclick="t" type="solid" color2="#e0b682"/>
                <v:stroke color="#f79646" weight="572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7515</wp:posOffset>
                </wp:positionH>
                <wp:positionV relativeFrom="paragraph">
                  <wp:posOffset>-4445</wp:posOffset>
                </wp:positionV>
                <wp:extent cx="392430" cy="417195"/>
                <wp:effectExtent l="0" t="635" r="635" b="18224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417240"/>
                          <a:chOff x="0" y="0"/>
                          <a:chExt cx="39240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0" cy="417240"/>
                          </a:xfrm>
                          <a:prstGeom prst="donut">
                            <a:avLst>
                              <a:gd name="adj" fmla="val 12245"/>
                            </a:avLst>
                          </a:prstGeom>
                          <a:solidFill>
                            <a:srgbClr val="f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69120"/>
                            <a:ext cx="247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bidi="ar-SA" w:val="bg-B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-0.35pt;width:30.9pt;height:32.85pt" coordorigin="689,-7" coordsize="618,657">
                <v:shape id="shape_0" fillcolor="#ff9900" stroked="f" o:allowincell="f" style="position:absolute;left:689;top:-7;width:617;height:656;mso-wrap-style:none;v-text-anchor:middle" type="_x0000_t23">
                  <v:fill o:detectmouseclick="t" type="solid" color2="#0066ff"/>
                  <v:stroke color="#3465a4" joinstyle="round" endcap="flat"/>
                  <w10:wrap type="none"/>
                </v:shape>
                <v:shape id="shape_0" stroked="f" o:allowincell="f" style="position:absolute;left:809;top:102;width:38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FFFFFF"/>
                            <w:lang w:bidi="ar-SA" w:val="bg-B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46785</wp:posOffset>
                </wp:positionH>
                <wp:positionV relativeFrom="paragraph">
                  <wp:posOffset>32385</wp:posOffset>
                </wp:positionV>
                <wp:extent cx="5526405" cy="8573135"/>
                <wp:effectExtent l="29210" t="29210" r="27940" b="2794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8573040"/>
                          <a:chOff x="0" y="0"/>
                          <a:chExt cx="5526360" cy="8573040"/>
                        </a:xfrm>
                      </wpg:grpSpPr>
                      <wps:wsp>
                        <wps:cNvSpPr txBox="1"/>
                        <wps:spPr>
                          <a:xfrm>
                            <a:off x="34200" y="6645240"/>
                            <a:ext cx="531504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РЕПОРЪ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Да се положи топло и хидроизолация на покрива. Да се изолират стените и смени дървената дограмата. Да се монтира съвременна абонатна станция. Да се сменят лампите с нажежаема жичка и старите луминисцентни тела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526360" cy="857304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2.55pt;width:435.15pt;height:675.05pt" coordorigin="1491,51" coordsize="8703,13501">
                <v:shape id="shape_0" stroked="f" o:allowincell="f" style="position:absolute;left:1545;top:10516;width:8369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ПРЕПОРЪКИ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Да се положи топло и хидроизолация на покрива. Да се изолират стените и смени дървената дограмата. Да се монтира съвременна абонатна станция. Да се сменят лампите с нажежаема жичка и старите луминисцентни тел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491;top:51;width:8702;height:13500;mso-wrap-style:none;v-text-anchor:middle">
                  <v:fill o:detectmouseclick="t" on="false"/>
                  <v:stroke color="#ff9900" weight="5724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3360</wp:posOffset>
                </wp:positionH>
                <wp:positionV relativeFrom="paragraph">
                  <wp:posOffset>93345</wp:posOffset>
                </wp:positionV>
                <wp:extent cx="4407535" cy="441325"/>
                <wp:effectExtent l="0" t="0" r="0" b="0"/>
                <wp:wrapNone/>
                <wp:docPr id="1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  <w:szCs w:val="32"/>
                              </w:rPr>
                              <w:t>ЕНЕРГОСПЕСТЯВАЩИ  МЕР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05pt;height:34.75pt;mso-wrap-distance-left:9.05pt;mso-wrap-distance-right:9.05pt;mso-wrap-distance-top:0pt;mso-wrap-distance-bottom:0pt;margin-top:7.35pt;mso-position-vertical-relative:text;margin-left:116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  <w:szCs w:val="32"/>
                        </w:rPr>
                        <w:t>ЕНЕРГОСПЕСТЯВАЩИ  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23.85pt;margin-top:341.6pt;width:705.3pt;height:44.95pt;mso-wrap-style:none;v-text-anchor:middle;rotation:270" type="_x0000_t136">
            <v:path textpathok="t"/>
            <v:textpath on="t" fitshape="t" string="СЕРТИФИКАТ " style="font-family:&quot;Arial Narrow&quot;;font-size:3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4">
                <wp:simplePos x="0" y="0"/>
                <wp:positionH relativeFrom="column">
                  <wp:posOffset>943610</wp:posOffset>
                </wp:positionH>
                <wp:positionV relativeFrom="paragraph">
                  <wp:posOffset>162560</wp:posOffset>
                </wp:positionV>
                <wp:extent cx="5526405" cy="706120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05960"/>
                        </a:xfrm>
                        <a:prstGeom prst="rect">
                          <a:avLst/>
                        </a:prstGeom>
                        <a:solidFill>
                          <a:srgbClr val="fee2b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e2b8" stroked="f" o:allowincell="f" style="position:absolute;margin-left:74.3pt;margin-top:12.8pt;width:435.1pt;height:55.55pt;mso-wrap-style:none;v-text-anchor:middle">
                <v:fill o:detectmouseclick="t" type="solid" color2="#011d4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9895</wp:posOffset>
                </wp:positionH>
                <wp:positionV relativeFrom="paragraph">
                  <wp:posOffset>162560</wp:posOffset>
                </wp:positionV>
                <wp:extent cx="7620" cy="5921375"/>
                <wp:effectExtent l="9525" t="635" r="9525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921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8pt" to="234.4pt,479pt" stroked="t" o:allowincell="f" style="position:absolute;flip:x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81550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2.35pt" to="37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92550</wp:posOffset>
                </wp:positionH>
                <wp:positionV relativeFrom="paragraph">
                  <wp:posOffset>156845</wp:posOffset>
                </wp:positionV>
                <wp:extent cx="0" cy="592709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2.35pt" to="306.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48325</wp:posOffset>
                </wp:positionH>
                <wp:positionV relativeFrom="paragraph">
                  <wp:posOffset>156845</wp:posOffset>
                </wp:positionV>
                <wp:extent cx="0" cy="5927090"/>
                <wp:effectExtent l="10160" t="0" r="952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5pt,12.35pt" to="444.75pt,479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43610</wp:posOffset>
                </wp:positionH>
                <wp:positionV relativeFrom="paragraph">
                  <wp:posOffset>133985</wp:posOffset>
                </wp:positionV>
                <wp:extent cx="5526405" cy="758190"/>
                <wp:effectExtent l="29210" t="28575" r="27940" b="2857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360" cy="758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3pt;margin-top:10.55pt;width:435.1pt;height:59.65pt;mso-wrap-style:none;v-text-anchor:middle">
                <v:fill o:detectmouseclick="t" on="false"/>
                <v:stroke color="#ff9900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03240</wp:posOffset>
                </wp:positionH>
                <wp:positionV relativeFrom="paragraph">
                  <wp:posOffset>156845</wp:posOffset>
                </wp:positionV>
                <wp:extent cx="786130" cy="725805"/>
                <wp:effectExtent l="0" t="0" r="0" b="0"/>
                <wp:wrapNone/>
                <wp:docPr id="15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Срок на отк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упу-ване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57.15pt;mso-wrap-distance-left:9.05pt;mso-wrap-distance-right:9.05pt;mso-wrap-distance-top:0pt;mso-wrap-distance-bottom:0pt;margin-top:12.35pt;mso-position-vertical-relative:text;margin-left:441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Срок на отк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упу-ване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2550</wp:posOffset>
                </wp:positionH>
                <wp:positionV relativeFrom="paragraph">
                  <wp:posOffset>155575</wp:posOffset>
                </wp:positionV>
                <wp:extent cx="929640" cy="746760"/>
                <wp:effectExtent l="0" t="0" r="0" b="0"/>
                <wp:wrapNone/>
                <wp:docPr id="15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Спестена  потребна енерг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kWh/го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потребн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58.8pt;mso-wrap-distance-left:9.05pt;mso-wrap-distance-right:9.05pt;mso-wrap-distance-top:0pt;mso-wrap-distance-bottom:0pt;margin-top:12.25pt;mso-position-vertical-relative:text;margin-left:30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Спестена  потребна енерг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000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kWh/го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потреб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81550</wp:posOffset>
                </wp:positionH>
                <wp:positionV relativeFrom="paragraph">
                  <wp:posOffset>166370</wp:posOffset>
                </wp:positionV>
                <wp:extent cx="845820" cy="725805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пест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еми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СО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vertAlign w:val="sub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lang w:val="en-US"/>
                              </w:rPr>
                              <w:t>t/год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57.15pt;mso-wrap-distance-left:9.05pt;mso-wrap-distance-right:9.05pt;mso-wrap-distance-top:0pt;mso-wrap-distance-bottom:0pt;margin-top:13.1pt;mso-position-vertical-relative:text;margin-left:376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пест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еми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СО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vertAlign w:val="subscript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lang w:val="en-US"/>
                        </w:rPr>
                        <w:t>t/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05840</wp:posOffset>
                </wp:positionH>
                <wp:positionV relativeFrom="paragraph">
                  <wp:posOffset>36830</wp:posOffset>
                </wp:positionV>
                <wp:extent cx="1841500" cy="485140"/>
                <wp:effectExtent l="0" t="0" r="0" b="0"/>
                <wp:wrapNone/>
                <wp:docPr id="16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Енергоспестяващ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8"/>
                                <w:szCs w:val="28"/>
                              </w:rPr>
                              <w:t>мерки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8.2pt;mso-wrap-distance-left:9.05pt;mso-wrap-distance-right:9.05pt;mso-wrap-distance-top:0pt;mso-wrap-distance-bottom:0pt;margin-top:2.9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Енергоспестяващ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8"/>
                          <w:szCs w:val="28"/>
                        </w:rPr>
                        <w:t>м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25775</wp:posOffset>
                </wp:positionH>
                <wp:positionV relativeFrom="paragraph">
                  <wp:posOffset>10160</wp:posOffset>
                </wp:positionV>
                <wp:extent cx="866775" cy="589280"/>
                <wp:effectExtent l="0" t="0" r="0" b="0"/>
                <wp:wrapNone/>
                <wp:docPr id="16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Инвест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 xml:space="preserve">ци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лева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6.4pt;mso-wrap-distance-left:9.05pt;mso-wrap-distance-right:9.05pt;mso-wrap-distance-top:0pt;mso-wrap-distance-bottom:0pt;margin-top:0.8pt;mso-position-vertical-relative:text;margin-left:23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Инвест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 xml:space="preserve">ци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05840</wp:posOffset>
                </wp:positionH>
                <wp:positionV relativeFrom="paragraph">
                  <wp:posOffset>55880</wp:posOffset>
                </wp:positionV>
                <wp:extent cx="1964055" cy="157099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57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Мерки по огр.елемен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1Дограма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2Стени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3Покрив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В4Под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123.7pt;mso-wrap-distance-left:9.05pt;mso-wrap-distance-right:9.05pt;mso-wrap-distance-top:0pt;mso-wrap-distance-bottom:0pt;margin-top:4.4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Мерки по огр.елемент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1Дограма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2Стени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3Покрив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В4П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51810</wp:posOffset>
                </wp:positionH>
                <wp:positionV relativeFrom="paragraph">
                  <wp:posOffset>45085</wp:posOffset>
                </wp:positionV>
                <wp:extent cx="720090" cy="1375410"/>
                <wp:effectExtent l="0" t="0" r="0" b="0"/>
                <wp:wrapNone/>
                <wp:docPr id="1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362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261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3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8.3pt;mso-wrap-distance-left:9.05pt;mso-wrap-distance-right:9.05pt;mso-wrap-distance-top:0pt;mso-wrap-distance-bottom:0pt;margin-top:3.55pt;mso-position-vertical-relative:text;margin-left:2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3620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2612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3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66210</wp:posOffset>
                </wp:positionH>
                <wp:positionV relativeFrom="paragraph">
                  <wp:posOffset>45085</wp:posOffset>
                </wp:positionV>
                <wp:extent cx="720090" cy="1315720"/>
                <wp:effectExtent l="0" t="0" r="0" b="0"/>
                <wp:wrapNone/>
                <wp:docPr id="16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1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751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079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44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3.6pt;mso-wrap-distance-left:9.05pt;mso-wrap-distance-right:9.05pt;mso-wrap-distance-top:0pt;mso-wrap-distance-bottom:0pt;margin-top:3.55pt;mso-position-vertical-relative:text;margin-left:3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7510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0793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44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42510</wp:posOffset>
                </wp:positionH>
                <wp:positionV relativeFrom="paragraph">
                  <wp:posOffset>45085</wp:posOffset>
                </wp:positionV>
                <wp:extent cx="720090" cy="138684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76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56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4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9.2pt;mso-wrap-distance-left:9.05pt;mso-wrap-distance-right:9.05pt;mso-wrap-distance-top:0pt;mso-wrap-distance-bottom:0pt;margin-top:3.55pt;mso-position-vertical-relative:text;margin-left:3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76,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56,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4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92140</wp:posOffset>
                </wp:positionH>
                <wp:positionV relativeFrom="paragraph">
                  <wp:posOffset>45085</wp:posOffset>
                </wp:positionV>
                <wp:extent cx="720090" cy="138303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,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9,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08.9pt;mso-wrap-distance-left:9.05pt;mso-wrap-distance-right:9.05pt;mso-wrap-distance-top:0pt;mso-wrap-distance-bottom:0pt;margin-top:3.55pt;mso-position-vertical-relative:text;margin-left:4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,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9,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58850</wp:posOffset>
                </wp:positionH>
                <wp:positionV relativeFrom="paragraph">
                  <wp:posOffset>113665</wp:posOffset>
                </wp:positionV>
                <wp:extent cx="5527040" cy="1270"/>
                <wp:effectExtent l="635" t="14605" r="635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8.95pt;width:435.2pt;height:0.05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5840</wp:posOffset>
                </wp:positionH>
                <wp:positionV relativeFrom="paragraph">
                  <wp:posOffset>168275</wp:posOffset>
                </wp:positionV>
                <wp:extent cx="1841500" cy="1649095"/>
                <wp:effectExtent l="0" t="0" r="0" b="0"/>
                <wp:wrapNone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Мерки по системит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1 Отоплителна с-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2 Абонатна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С3 Осветление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9.85pt;mso-wrap-distance-left:9.05pt;mso-wrap-distance-right:9.05pt;mso-wrap-distance-top:0pt;mso-wrap-distance-bottom:0pt;margin-top:13.25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Мерки по системит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1 Отоплителна с-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2 Абонатна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С3 Осветление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8000</wp:posOffset>
                </wp:positionH>
                <wp:positionV relativeFrom="paragraph">
                  <wp:posOffset>9525</wp:posOffset>
                </wp:positionV>
                <wp:extent cx="803910" cy="1632585"/>
                <wp:effectExtent l="0" t="0" r="0" b="0"/>
                <wp:wrapNone/>
                <wp:docPr id="16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63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84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16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0.7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636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844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16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16680</wp:posOffset>
                </wp:positionH>
                <wp:positionV relativeFrom="paragraph">
                  <wp:posOffset>20955</wp:posOffset>
                </wp:positionV>
                <wp:extent cx="803910" cy="1632585"/>
                <wp:effectExtent l="0" t="0" r="0" b="0"/>
                <wp:wrapNone/>
                <wp:docPr id="17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8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65pt;mso-position-vertical-relative:text;margin-left:3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13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84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808220</wp:posOffset>
                </wp:positionH>
                <wp:positionV relativeFrom="paragraph">
                  <wp:posOffset>28575</wp:posOffset>
                </wp:positionV>
                <wp:extent cx="803910" cy="1632585"/>
                <wp:effectExtent l="0" t="0" r="0" b="0"/>
                <wp:wrapNone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8,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37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,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.25pt;mso-position-vertical-relative:text;margin-left:3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8,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37,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,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57850</wp:posOffset>
                </wp:positionH>
                <wp:positionV relativeFrom="paragraph">
                  <wp:posOffset>36830</wp:posOffset>
                </wp:positionV>
                <wp:extent cx="803910" cy="1632585"/>
                <wp:effectExtent l="0" t="0" r="0" b="0"/>
                <wp:wrapNone/>
                <wp:docPr id="17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6,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,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4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2.9pt;mso-position-vertical-relative:text;margin-left:4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6,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,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4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085</wp:posOffset>
                </wp:positionH>
                <wp:positionV relativeFrom="paragraph">
                  <wp:posOffset>6958965</wp:posOffset>
                </wp:positionV>
                <wp:extent cx="1172210" cy="260985"/>
                <wp:effectExtent l="0" t="0" r="0" b="0"/>
                <wp:wrapNone/>
                <wp:docPr id="17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</w:rPr>
                              <w:t>ПРЕПОРЪКИ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0.55pt;mso-wrap-distance-left:9.05pt;mso-wrap-distance-right:9.05pt;mso-wrap-distance-top:0pt;mso-wrap-distance-bottom:0pt;margin-top:547.95pt;mso-position-vertical-relative:text;margin-left:113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</w:rPr>
                        <w:t>ПРЕПОРЪ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43610</wp:posOffset>
                </wp:positionH>
                <wp:positionV relativeFrom="paragraph">
                  <wp:posOffset>141605</wp:posOffset>
                </wp:positionV>
                <wp:extent cx="5527040" cy="1270"/>
                <wp:effectExtent l="635" t="14605" r="635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11.15pt;width:435.2pt;height:0.1pt" type="_x0000_t32">
                <v:stroke color="#ff9900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05840</wp:posOffset>
                </wp:positionH>
                <wp:positionV relativeFrom="paragraph">
                  <wp:posOffset>33655</wp:posOffset>
                </wp:positionV>
                <wp:extent cx="1841500" cy="1548765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  <w:t>Пакети от мер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П1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П2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21.95pt;mso-wrap-distance-left:9.05pt;mso-wrap-distance-right:9.05pt;mso-wrap-distance-top:0pt;mso-wrap-distance-bottom:0pt;margin-top:2.65pt;mso-position-vertical-relative:text;margin-left:79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  <w:t>Пакети от мер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П1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П2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28950</wp:posOffset>
                </wp:positionH>
                <wp:positionV relativeFrom="paragraph">
                  <wp:posOffset>17780</wp:posOffset>
                </wp:positionV>
                <wp:extent cx="803910" cy="1632585"/>
                <wp:effectExtent l="0" t="0" r="0" b="0"/>
                <wp:wrapNone/>
                <wp:docPr id="17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4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43350</wp:posOffset>
                </wp:positionH>
                <wp:positionV relativeFrom="paragraph">
                  <wp:posOffset>-1270</wp:posOffset>
                </wp:positionV>
                <wp:extent cx="803910" cy="1632585"/>
                <wp:effectExtent l="0" t="0" r="0" b="0"/>
                <wp:wrapNone/>
                <wp:docPr id="17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-0.1pt;mso-position-vertical-relative:text;margin-left:3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812030</wp:posOffset>
                </wp:positionH>
                <wp:positionV relativeFrom="paragraph">
                  <wp:posOffset>10160</wp:posOffset>
                </wp:positionV>
                <wp:extent cx="803910" cy="1632585"/>
                <wp:effectExtent l="0" t="0" r="0" b="0"/>
                <wp:wrapNone/>
                <wp:docPr id="17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0.8pt;mso-position-vertical-relative:text;margin-left:3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69280</wp:posOffset>
                </wp:positionH>
                <wp:positionV relativeFrom="paragraph">
                  <wp:posOffset>17780</wp:posOffset>
                </wp:positionV>
                <wp:extent cx="803910" cy="1632585"/>
                <wp:effectExtent l="0" t="0" r="0" b="0"/>
                <wp:wrapNone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pt;height:128.55pt;mso-wrap-distance-left:9.05pt;mso-wrap-distance-right:9.05pt;mso-wrap-distance-top:0pt;mso-wrap-distance-bottom:0pt;margin-top:1.4pt;mso-position-vertical-relative:text;margin-left:4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43610</wp:posOffset>
                </wp:positionH>
                <wp:positionV relativeFrom="paragraph">
                  <wp:posOffset>125730</wp:posOffset>
                </wp:positionV>
                <wp:extent cx="5527040" cy="1270"/>
                <wp:effectExtent l="635" t="28575" r="635" b="285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74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99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3pt;margin-top:9.9pt;width:435.2pt;height:0.1pt" type="_x0000_t32">
                <v:stroke color="#ff9900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4690</wp:posOffset>
                </wp:positionH>
                <wp:positionV relativeFrom="paragraph">
                  <wp:posOffset>15875</wp:posOffset>
                </wp:positionV>
                <wp:extent cx="1965325" cy="1001395"/>
                <wp:effectExtent l="635" t="12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240" cy="1001520"/>
                          <a:chOff x="0" y="0"/>
                          <a:chExt cx="1965240" cy="10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65240" cy="100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9e2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587880"/>
                            <a:ext cx="14403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360" y="777240"/>
                            <a:ext cx="108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Подпис, печа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30960"/>
                            <a:ext cx="117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о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34360"/>
                            <a:ext cx="1701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“Енергийно обследване” О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pt;margin-top:1.25pt;width:154.75pt;height:78.85pt" coordorigin="7094,25" coordsize="3095,1577">
                <v:roundrect id="shape_0" fillcolor="#e9e2af" stroked="f" o:allowincell="f" style="position:absolute;left:7094;top:25;width:3094;height:1576;mso-wrap-style:none;v-text-anchor:middle">
                  <v:fill o:detectmouseclick="t" type="solid" color2="#161d50"/>
                  <v:stroke color="#3465a4" joinstyle="round" endcap="flat"/>
                  <w10:wrap type="none"/>
                </v:roundrect>
                <v:shape id="shape_0" fillcolor="white" stroked="f" o:allowincell="f" style="position:absolute;left:7726;top:951;width:2267;height:2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00;top:1249;width:170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Подпис, печ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74;width:184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56;top:394;width:26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“Енергийно обследване” О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2550</wp:posOffset>
                </wp:positionH>
                <wp:positionV relativeFrom="paragraph">
                  <wp:posOffset>246380</wp:posOffset>
                </wp:positionV>
                <wp:extent cx="2270125" cy="42862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0160" cy="428760"/>
                          <a:chOff x="0" y="0"/>
                          <a:chExt cx="2270160" cy="42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0160" cy="4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e2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104040"/>
                            <a:ext cx="1032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" w:hAnsi="Arial" w:eastAsia="Times New Roman" w:cs="Arial"/>
                                  <w:color w:val="000080"/>
                                  <w:lang w:val="bg-BG" w:bidi="ar-SA"/>
                                </w:rPr>
                                <w:t>Съставен н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04040"/>
                            <a:ext cx="106092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333399"/>
                                  <w:lang w:val="bg-BG" w:bidi="ar-SA"/>
                                </w:rPr>
                                <w:t>24.08.2011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5pt;margin-top:19.4pt;width:178.75pt;height:33.75pt" coordorigin="2130,388" coordsize="3575,675">
                <v:roundrect id="shape_0" fillcolor="#f2e2b4" stroked="f" o:allowincell="f" style="position:absolute;left:2130;top:388;width:3574;height:674;mso-wrap-style:none;v-text-anchor:middle">
                  <v:fill o:detectmouseclick="t" type="solid" color2="#0d1d4b"/>
                  <v:stroke color="#3465a4" joinstyle="round" endcap="flat"/>
                  <w10:wrap type="none"/>
                </v:roundrect>
                <v:shape id="shape_0" stroked="f" o:allowincell="f" style="position:absolute;left:2294;top:552;width:162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" w:hAnsi="Arial" w:eastAsia="Times New Roman" w:cs="Arial"/>
                            <w:color w:val="000080"/>
                            <w:lang w:val="bg-BG" w:bidi="ar-SA"/>
                          </w:rPr>
                          <w:t>Съставен 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19;top:552;width:167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333399"/>
                            <w:lang w:val="bg-BG" w:bidi="ar-SA"/>
                          </w:rPr>
                          <w:t>24.08.2011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17115</wp:posOffset>
                </wp:positionH>
                <wp:positionV relativeFrom="paragraph">
                  <wp:posOffset>483235</wp:posOffset>
                </wp:positionV>
                <wp:extent cx="1131570" cy="231775"/>
                <wp:effectExtent l="0" t="0" r="0" b="0"/>
                <wp:wrapNone/>
                <wp:docPr id="18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18.25pt;mso-wrap-distance-left:9.05pt;mso-wrap-distance-right:9.05pt;mso-wrap-distance-top:0pt;mso-wrap-distance-bottom:0pt;margin-top:38.05pt;mso-position-vertical-relative:text;margin-left:182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21:21:00Z</dcterms:created>
  <dc:creator>ngk</dc:creator>
  <dc:description/>
  <dc:language>en-US</dc:language>
  <cp:lastModifiedBy>Raykovi</cp:lastModifiedBy>
  <cp:lastPrinted>2009-03-02T03:33:00Z</cp:lastPrinted>
  <dcterms:modified xsi:type="dcterms:W3CDTF">2011-08-25T12:07:00Z</dcterms:modified>
  <cp:revision>26</cp:revision>
  <dc:subject/>
  <dc:title>Сграда</dc:title>
</cp:coreProperties>
</file>